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881793678"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384486856"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