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545882709"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411930255"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