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7</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 xml:space="preserve">Transporte </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marítimo y fluvial</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río navegabl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marítim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río navegable existentes en el país, que puede ser desagregados al nivel de cuenca, río, estero, caño, canal,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río navegable existentes en el país en una unida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M = </w:t>
        <w:tab/>
      </w:r>
      <w:r>
        <w:rPr>
          <w:rFonts w:eastAsia="Symbol" w:cs="Symbol" w:ascii="Symbol" w:hAnsi="Symbol"/>
          <w:b/>
        </w:rPr>
        <w:t></w:t>
      </w:r>
      <w:r>
        <w:rPr>
          <w:rFonts w:cs="Arial" w:ascii="Arial" w:hAnsi="Arial"/>
          <w:b/>
        </w:rPr>
        <w:t xml:space="preserve">  ITEMTM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MTM </w:t>
      </w:r>
      <w:r>
        <w:rPr>
          <w:rFonts w:cs="Arial" w:ascii="Arial" w:hAnsi="Arial"/>
        </w:rPr>
        <w:t>= Corresponde al valor total en miles de kilómetros de río navegable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MTMn </w:t>
      </w:r>
      <w:r>
        <w:rPr>
          <w:rFonts w:cs="Arial" w:ascii="Arial" w:hAnsi="Arial"/>
        </w:rPr>
        <w:t>= Corresponde al valor total en miles de kilómetros de río navegable reportado por cada una de las entidades sea de carácter publico o privado, a las que se desee consultar, diferenciándolo en el nivel de des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río navegable exist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de ríos navegables en un periodo de tiempo determinado, desagregándolo por tipo de río, calaje de las naves que permite navegar, por tipo de servicio de movilización carga, pasajeros, tipo de carga movilizada,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el diagnostico de requerimientos de inversión en infraestructura marítima de una zona, sumado al indicador de movimiento  de carga y transporte de pasajeros; de igual manera podrá ser el insumo para proyectos alternos cuya inversión dependa del desarrollo de infraestructura vial en puertos, conexión a otros medios de transporte, requerimientos de almacenaje, control aduanero, protección a rutas, control de trafico marítimo, control de accidentalidad, suministro de combustibles,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marítima, el estado de la misma y principalmente la oferta, pues en un país como el nuestro donde el medio de transporte aéreo es costoso, el de navegación y férreo casi inexistente, la alternativa marítima muchas veces la única posibilidad de movilización, pero la falta de un adecuado manejo de este, tan sol atenta contra el medio ambiente y hace poco viable la posibilidad de desarrollarlo por la falta de obras complementarias: Seguridad, combustibles, bodegaje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2"/>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inversiones en control de sedimentación en ríos, aumento de calado o profundidad de puertos, etc.</w:t>
      </w:r>
    </w:p>
    <w:p>
      <w:pPr>
        <w:pStyle w:val="Header"/>
        <w:numPr>
          <w:ilvl w:val="0"/>
          <w:numId w:val="2"/>
        </w:numPr>
        <w:tabs>
          <w:tab w:val="clear" w:pos="4419"/>
          <w:tab w:val="clear" w:pos="8838"/>
        </w:tabs>
        <w:jc w:val="both"/>
        <w:rPr>
          <w:rFonts w:ascii="Arial" w:hAnsi="Arial" w:cs="Arial"/>
        </w:rPr>
      </w:pPr>
      <w:r>
        <w:rPr>
          <w:rFonts w:cs="Arial" w:ascii="Arial" w:hAnsi="Arial"/>
        </w:rPr>
        <w:t>Porcentaje (%) de movilización de pasajeros o carga regionalizado o porcentaje (%) de movilización de pasajeros o carga por rutas, para determinar tráficos, horas de tráfico, tipo de vehículos por ruta, etc.; que podrían determinar requerimientos rutas marítimas, complemento de transporte multimodal, inversión en infraestructura portuaria, etc.</w:t>
      </w:r>
    </w:p>
    <w:p>
      <w:pPr>
        <w:pStyle w:val="Header"/>
        <w:numPr>
          <w:ilvl w:val="0"/>
          <w:numId w:val="2"/>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2"/>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miles de kilómetros de río navegable existentes en el país, desagregados en unida de tiempo, región, tipo de vía,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marítima, es un renglón poco desarrollado en el país, aunque existen regiones que dependen tan solo de este tipo de transporte, no existe un adecuado control del movimiento de pasajeros o carga por río, se deberá comenzar con normatizar y hacer más estricto este medio además deberá hacer especialmente estudios de impacto ambiental, pues las tareas de aumento de calado, creación de puertos es impactante sobre los ríos, de igual manera es urgente hacer un levantamiento de estado de ríos, y determinar su navegabilidad.</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de navegabilidad de los ríos, que depende también de datos meteorológicos; se deberán plantear cuidadosamente las características del tipo de río, profundidad, volúmenes de sedimentación, su navegabilidad, su capacidad y el tipo de naves que pueden navegar.</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seguridad, accidentalidad,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rFonts w:ascii="Symbol" w:hAnsi="Symbol" w:cs="Symbol"/>
      <w:color w:val="auto"/>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8:00Z</dcterms:created>
  <dc:creator>Ana María Gómez</dc:creator>
  <dc:description/>
  <dc:language>en-US</dc:language>
  <cp:lastModifiedBy>Ana María Gómez</cp:lastModifiedBy>
  <dcterms:modified xsi:type="dcterms:W3CDTF">2003-09-11T19:50:00Z</dcterms:modified>
  <cp:revision>4</cp:revision>
  <dc:subject/>
  <dc:title>SECTOR TRANSPORTE</dc:title>
</cp:coreProperties>
</file>