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08</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alidad de la educ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untajes mínimos logrados en las Pruebas Académicas GRE</w:t>
      </w:r>
      <w:r>
        <w:rPr>
          <w:rStyle w:val="FootnoteCharacters"/>
          <w:rStyle w:val="FootnoteAnchor"/>
          <w:rFonts w:cs="Arial" w:ascii="Arial" w:hAnsi="Arial"/>
        </w:rPr>
        <w:footnoteReference w:id="2"/>
      </w:r>
      <w:r>
        <w:rPr>
          <w:rFonts w:cs="Arial" w:ascii="Arial" w:hAnsi="Arial"/>
        </w:rPr>
        <w:t xml:space="preserve"> o de las pruebas GMAT</w:t>
      </w:r>
      <w:r>
        <w:rPr>
          <w:rStyle w:val="FootnoteCharacters"/>
          <w:rStyle w:val="FootnoteAnchor"/>
          <w:rFonts w:cs="Arial" w:ascii="Arial" w:hAnsi="Arial"/>
        </w:rPr>
        <w:footnoteReference w:id="3"/>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w:t>
        <w:tab/>
        <w:t>Educación  y cultura</w:t>
      </w:r>
    </w:p>
    <w:p>
      <w:pPr>
        <w:pStyle w:val="Header"/>
        <w:tabs>
          <w:tab w:val="clear" w:pos="4419"/>
          <w:tab w:val="clear" w:pos="8838"/>
        </w:tabs>
        <w:rPr>
          <w:rFonts w:ascii="Arial" w:hAnsi="Arial" w:cs="Arial"/>
        </w:rPr>
      </w:pPr>
      <w:r>
        <w:rPr>
          <w:rFonts w:cs="Arial" w:ascii="Arial" w:hAnsi="Arial"/>
        </w:rPr>
        <w:t>TEMA</w:t>
        <w:tab/>
        <w:tab/>
        <w:tab/>
        <w:tab/>
        <w:tab/>
        <w:t xml:space="preserve">: </w:t>
        <w:tab/>
        <w:t>Calidad de la educación</w:t>
      </w:r>
    </w:p>
    <w:p>
      <w:pPr>
        <w:pStyle w:val="Header"/>
        <w:tabs>
          <w:tab w:val="clear" w:pos="4419"/>
          <w:tab w:val="clear" w:pos="8838"/>
        </w:tabs>
        <w:rPr>
          <w:rFonts w:ascii="Arial" w:hAnsi="Arial" w:cs="Arial"/>
        </w:rPr>
      </w:pPr>
      <w:r>
        <w:rPr>
          <w:rFonts w:cs="Arial" w:ascii="Arial" w:hAnsi="Arial"/>
        </w:rPr>
        <w:t>CATEGORIA DEL INDICADOR</w:t>
        <w:tab/>
        <w:tab/>
        <w:t xml:space="preserve"> :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resultados de las pruebas académicas GRE</w:t>
      </w:r>
      <w:r>
        <w:rPr>
          <w:rStyle w:val="FootnoteCharacters"/>
          <w:rStyle w:val="FootnoteAnchor"/>
          <w:rFonts w:cs="Arial" w:ascii="Arial" w:hAnsi="Arial"/>
        </w:rPr>
        <w:footnoteReference w:id="4"/>
      </w:r>
      <w:r>
        <w:rPr>
          <w:rFonts w:cs="Arial" w:ascii="Arial" w:hAnsi="Arial"/>
        </w:rPr>
        <w:t>, pueden determinarse de la siguiente form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PPGR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GREtn</m:t>
                  </m:r>
                </m:e>
              </m:nary>
            </m:num>
            <m:den>
              <m:r>
                <w:rPr>
                  <w:rFonts w:ascii="Cambria Math" w:hAnsi="Cambria Math"/>
                </w:rPr>
                <m:t xml:space="preserve">E</m:t>
              </m:r>
            </m:den>
          </m:f>
        </m:oMath>
      </m:oMathPara>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En la formula anteri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PPGRE </w:t>
        <w:tab/>
        <w:t xml:space="preserve">= </w:t>
        <w:tab/>
        <w:t>Puntajes promedio pruebas GRE de los estudiantes Colombianos que aplicaron a las pruebas.</w:t>
      </w:r>
    </w:p>
    <w:p>
      <w:pPr>
        <w:pStyle w:val="Header"/>
        <w:tabs>
          <w:tab w:val="clear" w:pos="4419"/>
          <w:tab w:val="clear" w:pos="8838"/>
        </w:tabs>
        <w:rPr>
          <w:rFonts w:ascii="Arial" w:hAnsi="Arial" w:cs="Arial"/>
        </w:rPr>
      </w:pPr>
      <w:r>
        <w:rPr>
          <w:rFonts w:cs="Arial" w:ascii="Arial" w:hAnsi="Arial"/>
        </w:rPr>
        <w:t>E</w:t>
        <w:tab/>
        <w:tab/>
        <w:t>=</w:t>
        <w:tab/>
        <w:t>Número de estudiantes</w:t>
      </w:r>
    </w:p>
    <w:p>
      <w:pPr>
        <w:pStyle w:val="Header"/>
        <w:tabs>
          <w:tab w:val="clear" w:pos="4419"/>
          <w:tab w:val="clear" w:pos="8838"/>
        </w:tabs>
        <w:rPr>
          <w:rFonts w:ascii="Arial" w:hAnsi="Arial" w:cs="Arial"/>
        </w:rPr>
      </w:pPr>
      <w:r>
        <w:rPr>
          <w:rFonts w:cs="Arial" w:ascii="Arial" w:hAnsi="Arial"/>
        </w:rPr>
        <w:t xml:space="preserve">n </w:t>
        <w:tab/>
        <w:tab/>
        <w:t xml:space="preserve">= </w:t>
        <w:tab/>
        <w:t>Numero de estudiantes que aplicaron</w:t>
      </w:r>
    </w:p>
    <w:p>
      <w:pPr>
        <w:pStyle w:val="Header"/>
        <w:tabs>
          <w:tab w:val="clear" w:pos="4419"/>
          <w:tab w:val="clear" w:pos="8838"/>
        </w:tabs>
        <w:rPr>
          <w:rFonts w:ascii="Arial" w:hAnsi="Arial" w:cs="Arial"/>
        </w:rPr>
      </w:pPr>
      <w:r>
        <w:rPr>
          <w:rFonts w:cs="Arial" w:ascii="Arial" w:hAnsi="Arial"/>
        </w:rPr>
        <w:t>t</w:t>
        <w:tab/>
        <w:tab/>
        <w:t>=</w:t>
        <w:tab/>
        <w:t>Año en que se realizan las prueba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La unidad es numérica.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l indicador corresponde a las pruebas académicas americanas que se realizan en los Estados Unidos a los estudiantes que se presentan para estudiar en programas de educación Universitaria en instituciones publicas o privadas. </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pruebas GRE, tradicionalmente se efectúan sobre conocimientos específicos en áreas que se supone se adquieren en la educación secundaria; generalmente se efectúan en conocimientos matemáticos, de ingles (cultura, gramática), historia etc. En matemáticas el énfasis se da en Álgebra, geometría, y estadística (análisis de datos). Las pruebas se pueden suplantar por el test SAT (Scholastic Assessment Test), las cuales vienen a ser un par de los exámenes del ICFES, pero exclusivamente para universidades american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Para los estudiantes Colombianos que aplican a estudiar en universidades americanas, el indicador pasa a ser un  resultado especifico sobre la calidad de la educación y la pertinencia de los programas de áreas que se estudian en la educación secundaria (bachillerato). De otro lado, es significativo medir el contenido absoluto de las pruebas en el sentido en que el impacto que se debe obtener al precisar si todos los estudiantes Colombianos que aplican a estas pruebas, superan la meta de análisis y son aceptados. </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os puntajes se cuantifican en 1600 puntos, de los cuales 800 puntos corresponden a matemáticas y 800 a ingles y cultura general. De ahí en adelante, la escala puede ajustarse a la escala de uno a cinco que se utiliza en el país, simplemente observando rangos de 320, así: de 0 a 1, hasta 320 puntos; de 1 a 2, hasta 640; de 2 a 3 hasta 960; de 3 a 4 hasta 1280; y de 4 a 5 hasta 1600.</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aturalmente, el indicador no es un instrumento de medición real. La razón se da en el sentido en que su obtención y registro no se da por medios oficiales y no existen formas ciertas para que los estudiantes Colombianos que presenten estas pruebas suministren la información. Por lo tanto la confiabilidad del indicador no es segura, pero podría ser un complemento de calidad de educación a nivel de pruebas pares, si se las compara con las pruebas del 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indicadores alternativ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información cuantificabl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ara este indicador no se puede adjudicar a ninguna entidad oficial Colombian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n la siguiente dirección en Internet: http//www.gre.org</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La sigla GRE, proviene de las iniciales de la terminología inglesa “Graduate Record Exam” correspondiente al examen general para graduados o bachilleres.</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GMAT, corresponde a las iniciales “Graduate Management Admisión Test” y se efectúan respecto de aquellos estudiantes con capacidades en áreas administrativas y que aplican a programas relacionados con las ciencias sociales administrativas.</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Como quiera que las pruebas son resultados de calificaciones y escalas definidas por el sistema americano, la presente ficha metodológica hace referencia exclusiva a las pruebas GRE, pero su contenido y la significancia del procedimiento es aplicable a otras pruebas que se mencionan dentro del banco de indicadores del Bp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57:00Z</dcterms:created>
  <dc:creator>Ana María Gómez</dc:creator>
  <dc:description/>
  <dc:language>en-US</dc:language>
  <cp:lastModifiedBy>Ana María Gómez</cp:lastModifiedBy>
  <dcterms:modified xsi:type="dcterms:W3CDTF">2003-09-11T20:32:00Z</dcterms:modified>
  <cp:revision>3</cp:revision>
  <dc:subject/>
  <dc:title>SECTOR TRANSPORTE</dc:title>
</cp:coreProperties>
</file>