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EAMIENTO BÁSIC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P 0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eamiento básic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antarillad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strucción de sistemas de alcantarillad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Saneamiento bás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Alcantarill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ndicador dado en metros lineales, relaciona los metros lineales de red de alcantarillado ejecutado en un periodo de tiemp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left="2127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US"/>
        </w:rPr>
        <w:t>n</w:t>
        <w:tab/>
        <w:tab/>
        <w:tab/>
        <w:t xml:space="preserve">  n</w:t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LC =</w:t>
        <w:tab/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LC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f       </w:t>
      </w:r>
      <w:r>
        <w:rPr>
          <w:rFonts w:cs="Arial" w:ascii="Arial" w:hAnsi="Arial"/>
          <w:b/>
          <w:sz w:val="32"/>
          <w:vertAlign w:val="subscript"/>
          <w:lang w:val="en-US"/>
        </w:rPr>
        <w:t>-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LC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i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</w:t>
      </w:r>
      <w:r>
        <w:rPr>
          <w:rFonts w:cs="Arial" w:ascii="Arial" w:hAnsi="Arial"/>
          <w:b/>
          <w:lang w:val="en-US"/>
        </w:rPr>
        <w:tab/>
        <w:t xml:space="preserve">     </w:t>
      </w:r>
      <w:r>
        <w:rPr>
          <w:rFonts w:cs="Arial" w:ascii="Arial" w:hAnsi="Arial"/>
          <w:b/>
          <w:lang w:val="es-MX"/>
        </w:rPr>
        <w:t>i=1</w:t>
        <w:tab/>
        <w:t xml:space="preserve">                          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vertAlign w:val="subscript"/>
          <w:lang w:val="es-MX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LC</w:t>
      </w:r>
      <w:r>
        <w:rPr>
          <w:rFonts w:cs="Arial" w:ascii="Arial" w:hAnsi="Arial"/>
        </w:rPr>
        <w:t xml:space="preserve"> = Cobertura del servicio (en metros) de red de alcantarillad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LC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i </w:t>
      </w:r>
      <w:r>
        <w:rPr>
          <w:rFonts w:cs="Arial" w:ascii="Arial" w:hAnsi="Arial"/>
        </w:rPr>
        <w:t>= Longitud de red de alcantarillado existente (acumulados a la fecha de corte del indicador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LC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f </w:t>
      </w:r>
      <w:r>
        <w:rPr>
          <w:rFonts w:cs="Arial" w:ascii="Arial" w:hAnsi="Arial"/>
        </w:rPr>
        <w:t>= Longitud de red de alcantarillado por construir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= Número de reportes de entidades prestadoras de servicio de alcantarill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metro lineal (ml), aunque dada la magnitud podrá usarse kilómetros o cualquier unidad de longitud adecuada  a la magnitud de las variabl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dicador está representando la cobertura con servicios de saneamiento básico, específicamente el servicio de alcantarillado para el manejo de agua servidas, en una zona o región especific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el indicador podrá ser desagregado de acuerdo a la necesidad, de la entidad a cargo de la cual estará el indicador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alcantarillado (diámetros de tubería, volúmenes, tipo de desecho, combinados, aguas negras, aguas lluvia, etc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prestador del servicio (privado: empresa de sociedad anónima, cooperativa, etc), comunitario, estatal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volumen de aguas residuales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manejo de sólidos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unidad de tiempo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impacto con el vertimiento de los desechos (Si cuenta o no con planta de tratamiento, tipo de planta de tratamiento, calidad del agua descargada en las fuentes naturales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d nueva, mejorada, recuperada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antidad que presenta el indicador, mostrará la variación en el tiempo en cobertura prestada en saneamiento básico, desde este podrán medirse, entre otr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aguas residuales vertidas en una zona o fuente natural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lculo de costos de redes desde la inversión realizada en el periodo analizado (regionalmente)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lculo de necesidades de cobertura con el servicio de alcantarillad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ficiencia en la gestión de la entidad o entidades prestadoras del servic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la cobertura en metros lineales construidos de alcantarillado para el manejo de aguas residuales; estos valores deberán ser reportados por los diferentes prestadores de servicio, y serán medidos en periodos estimados de tiempo, para medir el aumento de cobertura en un área o región especifica, de acuerdo a la desagregación que se le dé al indicado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dicador debe ser desarrollado y alimentado directamente por la entidad que ejecuta la labor de control y legalización de prestadores de servicio de acueducto y alcantarillado (Ministerio de Medio Ambiente), y depende básicamente de la información que a esta remitan los diferentes entes prestadores privados, estatales, comunitarios, concesionarios, o a través de alcaldes, gobernadores, etc; está información debe ser verificada por la entidad administradora del indicador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onsecución de la información de diagnostico de las necesidades por zona o región, en zonas de difícil acceso o con grandes extensiones y poco control, podrá afectar los resultados, por ello se requiere d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prestadoras de servicio, entes de control, etc, de manera que puedan generar comunicación de cobertu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que podría acompañar este indicador puede ser otras com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familias beneficiadas con el servic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álisis de impacto luego de la gestión de prestadores del servicio de agua potable sobre cada recurso ambiental (es decir en cada recurso natural: Agua, aire, suelo, recurso forestal, hidrobiológico, biodiversidad, calidad de vida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ejo ambiental por calidad de los vertimientos (tipo de vertimiento: industrial, domiciliario, etc., con o sin residuos sólidos, con o sin tratamiento, etc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líquidos transportados y vertidos por sistemas de alcantarillado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stos de inversión en redes nuevas, mantenidas, recuperadas, etc (por región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tas de tratamiento (volúmenes de tratamiento, tipo de tratamiento, calidad del tratamiento, etc)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edio Ambien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mpresa de acueducto y alcantarillado de Bogotá - Eaab prestadores de servicio de acueducto y alcantarillado, alcaldías, gobernaciones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Ministerio de Medio Ambi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S – Banco de indicadores sectoriales del Bpi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tipo de sistema de alcantarillado, con o sin planta de tratamiento, con o sin bombeo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32:00Z</dcterms:created>
  <dc:creator>Ana María Gómez</dc:creator>
  <dc:description/>
  <dc:language>en-US</dc:language>
  <cp:lastModifiedBy>Ana María Gómez</cp:lastModifiedBy>
  <dcterms:modified xsi:type="dcterms:W3CDTF">2003-09-10T15:32:00Z</dcterms:modified>
  <cp:revision>2</cp:revision>
  <dc:subject/>
  <dc:title>SECTOR TRANSPORTE</dc:title>
</cp:coreProperties>
</file>