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lang w:val="en-US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0 I  06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ícol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z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A. 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Variación en el número de acciones en la zona del proyect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B. POSICIÓN EN EL MARCO CONCEPTUAL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Paz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ETEGORÍA DE INDICADOR</w:t>
        <w:tab/>
        <w:tab/>
        <w:t xml:space="preserve">:  </w:t>
        <w:tab/>
        <w:t>Impact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firstLine="709"/>
        <w:rPr>
          <w:rFonts w:ascii="Arial" w:hAnsi="Arial" w:cs="Arial"/>
          <w:u w:val="single"/>
        </w:rPr>
      </w:pPr>
      <w:r>
        <w:rPr>
          <w:rFonts w:cs="Arial" w:ascii="Arial" w:hAnsi="Arial"/>
        </w:rPr>
        <w:t>VCF</w:t>
        <w:tab/>
        <w:t xml:space="preserve">=  </w:t>
      </w:r>
      <w:r>
        <w:rPr>
          <w:rFonts w:cs="Arial" w:ascii="Arial" w:hAnsi="Arial"/>
          <w:u w:val="single"/>
        </w:rPr>
        <w:t xml:space="preserve">Cti – Cto    </w:t>
      </w:r>
      <w:r>
        <w:rPr>
          <w:rFonts w:cs="Arial" w:ascii="Arial" w:hAnsi="Arial"/>
        </w:rPr>
        <w:t xml:space="preserve">     * 100</w:t>
      </w:r>
    </w:p>
    <w:p>
      <w:pPr>
        <w:pStyle w:val="Normal"/>
        <w:ind w:left="2836" w:firstLine="709"/>
        <w:rPr>
          <w:rFonts w:ascii="Arial" w:hAnsi="Arial" w:cs="Arial"/>
        </w:rPr>
      </w:pPr>
      <w:r>
        <w:rPr>
          <w:rFonts w:cs="Arial" w:ascii="Arial" w:hAnsi="Arial"/>
        </w:rPr>
        <w:t>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CF = en el número de acciones en la zona del proy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 = Conflictos, Corresponde a la sumatoria o a la selección de una de acciones tales como: combates, masacres, secuestros, desplazamientos forzados, protestas y march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= Periodo inicial de la observación de las variables ( años, meses, días. etc.)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 = Periodo final de la observación de las variables ( años, meses, días. etc.)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. UNIDAD DE MEDID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centaje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. DEFIN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de los cambios en el grado de conflicto que afecta a la población en un área geográfica en diferentes periodo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F. IMPORTANCIA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ntribuye a la toma de decisiones en cuanto a la urgencia de la intervención del Estado para resolver la situación generando a través de la inversión proyectos de convivencia y calidad de vida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G. MEDICIÓN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 establecen registros por parte de las autoridades civiles, de policía y militares que sirven de información para conocer la situación de paz y convivencia en un área geográfica dada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jemplo: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se tiene que en un Departamento el número de conflictos para 1999 fue de 8 mientras que para 1998 fue de 12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CF = </w:t>
      </w:r>
      <w:r>
        <w:rPr>
          <w:rFonts w:cs="Arial" w:ascii="Arial" w:hAnsi="Arial"/>
          <w:u w:val="single"/>
        </w:rPr>
        <w:t xml:space="preserve">CONFLICTOS ti – CONFLICTOS to    </w:t>
      </w:r>
      <w:r>
        <w:rPr>
          <w:rFonts w:cs="Arial" w:ascii="Arial" w:hAnsi="Arial"/>
        </w:rPr>
        <w:t xml:space="preserve">     * 100</w:t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CONFLICTOS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CF = </w:t>
      </w:r>
      <w:r>
        <w:rPr>
          <w:rFonts w:cs="Arial" w:ascii="Arial" w:hAnsi="Arial"/>
          <w:u w:val="single"/>
        </w:rPr>
        <w:t xml:space="preserve">8 – 12    </w:t>
      </w:r>
      <w:r>
        <w:rPr>
          <w:rFonts w:cs="Arial" w:ascii="Arial" w:hAnsi="Arial"/>
        </w:rPr>
        <w:t xml:space="preserve">     * 100   = -33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signo negativo significa disminución de los conflictos en 1999 en un 33% frente a los conflictos registrados en 1998, el signo positivo significaría aumento de los conflictos.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H. LIMITANTE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omo los casos son diferentes se establece una generalización que no expresa correctamente la gravedad de una situación frente a otr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. INDICADORES ALTERNATIVO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lang w:val="es-CO"/>
        </w:rPr>
        <w:t xml:space="preserve">J. </w:t>
      </w:r>
      <w:r>
        <w:rPr>
          <w:rFonts w:cs="Arial" w:ascii="Arial" w:hAnsi="Arial"/>
          <w:b/>
          <w:shd w:fill="C0C0C0" w:val="clear"/>
          <w:lang w:val="es-CO"/>
        </w:rPr>
        <w:t>INVENTARIO DE DISPONIBILIDAD DE DATO</w:t>
      </w:r>
      <w:r>
        <w:rPr>
          <w:rFonts w:cs="Arial" w:ascii="Arial" w:hAnsi="Arial"/>
          <w:b/>
          <w:lang w:val="es-CO"/>
        </w:rPr>
        <w:t>S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JUSTICI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DEFENS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EFENSORIA DEL PUEBL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OLICIA NACION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JERCITO NACION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DAS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OBERNACION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/>
      </w:pPr>
      <w:r>
        <w:rPr>
          <w:rFonts w:cs="Arial" w:ascii="Arial" w:hAnsi="Arial"/>
          <w:b/>
          <w:shd w:fill="C0C0C0" w:val="clear"/>
          <w:lang w:val="es-CO"/>
        </w:rPr>
        <w:t>K</w:t>
      </w:r>
      <w:r>
        <w:rPr>
          <w:rFonts w:cs="Arial" w:ascii="Arial" w:hAnsi="Arial"/>
          <w:b/>
          <w:lang w:val="es-CO"/>
        </w:rPr>
        <w:t>. ENTIDADES RESPONSABLES DE MEDIR 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JUSTICI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FISCALI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DEFENSA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EFENSORIA DEL PUEBLO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EDICINA LEG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OLICIA NACION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JERCITO NACIONAL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DAS 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OBERNACIONE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LCALDIAS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. FUENTES DE INFORMACIÓN Y BIBLIOGRAFÍ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ES DE MEDICINA LE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ES DEFENSORIA DEL PUEB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ES DE PRENSA POLICIA NAC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7:00Z</dcterms:created>
  <dc:creator>Ana María Gómez</dc:creator>
  <dc:description/>
  <dc:language>en-US</dc:language>
  <cp:lastModifiedBy>Ana María Gómez</cp:lastModifiedBy>
  <dcterms:modified xsi:type="dcterms:W3CDTF">2003-09-10T15:51:00Z</dcterms:modified>
  <cp:revision>3</cp:revision>
  <dc:subject/>
  <dc:title>SECTOR TRANSPORTE</dc:title>
</cp:coreProperties>
</file>