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4</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férreo</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4"/>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ngitud de vías férreas entregadas en concesión</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férreo</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de vía férrea existentes en el país, que puede ser desagregados al nivel de corredor férreo, entregados en concesión; se deberá para ello tomar una unidad de medida de tiempo (Mes, semestre, año, etc),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e vías férrea existentes en el país en una unidad de tiempo, su formula estará definida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TFEC = </w:t>
        <w:tab/>
      </w:r>
      <w:r>
        <w:rPr>
          <w:rFonts w:eastAsia="Symbol" w:cs="Symbol" w:ascii="Symbol" w:hAnsi="Symbol"/>
          <w:b/>
        </w:rPr>
        <w:t></w:t>
      </w:r>
      <w:r>
        <w:rPr>
          <w:rFonts w:cs="Arial" w:ascii="Arial" w:hAnsi="Arial"/>
          <w:b/>
        </w:rPr>
        <w:t xml:space="preserve">  ITETFEC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TFEC </w:t>
      </w:r>
      <w:r>
        <w:rPr>
          <w:rFonts w:cs="Arial" w:ascii="Arial" w:hAnsi="Arial"/>
        </w:rPr>
        <w:t>= Corresponde al valor total en miles de kilómetros de infraestructura de transporte férreo entregado en concesión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TFECn </w:t>
      </w:r>
      <w:r>
        <w:rPr>
          <w:rFonts w:cs="Arial" w:ascii="Arial" w:hAnsi="Arial"/>
        </w:rPr>
        <w:t>= Corresponde al valor total en miles de kilómetros de infraestructura de transporte férreo entregado en concesión en el país,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infraestructura de transporte férreo entregado en concesió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cobertura y oferta vial para concesión, en un periodo de tiempo determinado, desagregándolo por corredor férreo, si el constructor del indicador lo desea, podrá desagregarlo por estado de la vía, o las obras que sobre ella se ejecuten: Mantenimiento (Periódico, rutinario, de recuperación), diseño, construcc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odrá ser la base de comparación para determinar la eficiencia de la concesión férrea,  desarrollar nuevas políticas de concesión, normas de regulación sobre la misma y el simple control sobre adecuada ejecución de las tareas contratadas una vez la infraestructura vial es entregada al concesionario.</w:t>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férrea, el estado de la misma y principalmente la oferta, pues en un país como el nuestro donde el medio de transporte aéreo es costoso, el de navegación y férreo casi inexistente, el transporte férreo puede volverse un renglón importante para la movilización de carga y pasajeros, es por ello que se debe contar con buena información, para poder hacer priorización de la inversión y distribuir adecuadamente los recursos, basados en indicadores que nos muestren además de necesidad, importancia desde el punto de vista del impacto sobre la economía de una región.</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esde este indicador se podrían inferir otros indicadores que se puedan complementar a este, por ejemplo: </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Movilizaciones por modo o tipo de transporte, que podría mostrar la necesidad de plantear cambios sobre un corredor férreo, trazar nuevas rutas, ampliar corredores, etc.</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pasajeros regionalizado o porcentaje (%) de movilización de pasajeros por rutas, para determinar tráficos, horas de trafico, tipo de vehículos por ruta, etc.; que podría determinar requerimientos de ampliación de vía, obras complementarias, puentes, etc.</w:t>
      </w:r>
    </w:p>
    <w:p>
      <w:pPr>
        <w:pStyle w:val="Header"/>
        <w:numPr>
          <w:ilvl w:val="0"/>
          <w:numId w:val="5"/>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ermite medir el total  en miles de kilómetros de infraestructura de transporte férreo entregado en concesión en el país, desagregados en unidad de tiempo, región, tipo de vía, etc.,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Medio: Corredor férreo Bogotá - Santa Marta</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tabs>
          <w:tab w:val="clear" w:pos="4419"/>
          <w:tab w:val="clear" w:pos="8838"/>
        </w:tabs>
        <w:jc w:val="both"/>
        <w:rPr>
          <w:rFonts w:ascii="Arial" w:hAnsi="Arial" w:cs="Arial"/>
        </w:rPr>
      </w:pPr>
      <w:r>
        <w:rPr>
          <w:rFonts w:cs="Arial" w:ascii="Arial" w:hAnsi="Arial"/>
        </w:rPr>
        <w:t>El indicador debería mostrar los miles de kilómetros de vía en el trayecto Bogotá a Santa Marta, que están concesionados, podría desagregarse mostrando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6"/>
        </w:numPr>
        <w:tabs>
          <w:tab w:val="clear" w:pos="4419"/>
          <w:tab w:val="clear" w:pos="8838"/>
        </w:tabs>
        <w:jc w:val="both"/>
        <w:rPr>
          <w:rFonts w:ascii="Arial" w:hAnsi="Arial" w:cs="Arial"/>
        </w:rPr>
      </w:pPr>
      <w:r>
        <w:rPr>
          <w:rFonts w:cs="Arial" w:ascii="Arial" w:hAnsi="Arial"/>
        </w:rPr>
        <w:t>Kilómetros por estado, por velocidad, etc</w:t>
      </w:r>
    </w:p>
    <w:p>
      <w:pPr>
        <w:pStyle w:val="Header"/>
        <w:numPr>
          <w:ilvl w:val="0"/>
          <w:numId w:val="6"/>
        </w:numPr>
        <w:tabs>
          <w:tab w:val="clear" w:pos="4419"/>
          <w:tab w:val="clear" w:pos="8838"/>
        </w:tabs>
        <w:jc w:val="both"/>
        <w:rPr>
          <w:rFonts w:ascii="Arial" w:hAnsi="Arial" w:cs="Arial"/>
        </w:rPr>
      </w:pPr>
      <w:r>
        <w:rPr>
          <w:rFonts w:cs="Arial" w:ascii="Arial" w:hAnsi="Arial"/>
        </w:rPr>
        <w:t>Kilómetros con normas de seguridad, señalización, barandas de protección, pintura, etc.</w:t>
      </w:r>
    </w:p>
    <w:p>
      <w:pPr>
        <w:pStyle w:val="Header"/>
        <w:numPr>
          <w:ilvl w:val="0"/>
          <w:numId w:val="6"/>
        </w:numPr>
        <w:tabs>
          <w:tab w:val="clear" w:pos="4419"/>
          <w:tab w:val="clear" w:pos="8838"/>
        </w:tabs>
        <w:jc w:val="both"/>
        <w:rPr>
          <w:rFonts w:ascii="Arial" w:hAnsi="Arial" w:cs="Arial"/>
        </w:rPr>
      </w:pPr>
      <w:r>
        <w:rPr>
          <w:rFonts w:cs="Arial" w:ascii="Arial" w:hAnsi="Arial"/>
        </w:rPr>
        <w:t>Kilómetros en reparación, mantenimiento, construcción.</w:t>
      </w:r>
    </w:p>
    <w:p>
      <w:pPr>
        <w:pStyle w:val="Header"/>
        <w:numPr>
          <w:ilvl w:val="0"/>
          <w:numId w:val="6"/>
        </w:numPr>
        <w:tabs>
          <w:tab w:val="clear" w:pos="4419"/>
          <w:tab w:val="clear" w:pos="8838"/>
        </w:tabs>
        <w:jc w:val="both"/>
        <w:rPr>
          <w:rFonts w:ascii="Arial" w:hAnsi="Arial" w:cs="Arial"/>
        </w:rPr>
      </w:pPr>
      <w:r>
        <w:rPr>
          <w:rFonts w:cs="Arial" w:ascii="Arial" w:hAnsi="Arial"/>
        </w:rPr>
        <w:t>Kilómetros de puente, túnel, paso elevado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unido a otros como por ejemplo: Número de vagones movilizados, número de pasajeros movilizados, cantidad de carga movilizada, numero de accidentes presentados, etc., se puede proyectar inversión en:</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Requerimiento de inversión en infraestructura férrea, servicios complementarios, telefonía, correo, hotelería, bodegaje, etc.</w:t>
      </w:r>
    </w:p>
    <w:p>
      <w:pPr>
        <w:pStyle w:val="Header"/>
        <w:numPr>
          <w:ilvl w:val="0"/>
          <w:numId w:val="3"/>
        </w:numPr>
        <w:tabs>
          <w:tab w:val="clear" w:pos="4419"/>
          <w:tab w:val="clear" w:pos="8838"/>
        </w:tabs>
        <w:jc w:val="both"/>
        <w:rPr>
          <w:rFonts w:ascii="Arial" w:hAnsi="Arial" w:cs="Arial"/>
        </w:rPr>
      </w:pPr>
      <w:r>
        <w:rPr>
          <w:rFonts w:cs="Arial" w:ascii="Arial" w:hAnsi="Arial"/>
        </w:rPr>
        <w:t>Aumentar Velocidad de Diseño de la vía, aclarar, mejorar señalización, iluminación, complementar obras de arte, puentes peatonales, vehiculares, etc.</w:t>
      </w:r>
    </w:p>
    <w:p>
      <w:pPr>
        <w:pStyle w:val="Header"/>
        <w:numPr>
          <w:ilvl w:val="0"/>
          <w:numId w:val="3"/>
        </w:numPr>
        <w:tabs>
          <w:tab w:val="clear" w:pos="4419"/>
          <w:tab w:val="clear" w:pos="8838"/>
        </w:tabs>
        <w:jc w:val="both"/>
        <w:rPr>
          <w:rFonts w:ascii="Arial" w:hAnsi="Arial" w:cs="Arial"/>
        </w:rPr>
      </w:pPr>
      <w:r>
        <w:rPr>
          <w:rFonts w:cs="Arial" w:ascii="Arial" w:hAnsi="Arial"/>
        </w:rPr>
        <w:t>Mejoramiento de condiciones de la infraestructura férrea o vial existente y que se podría complementar, por ejemplo acceso a puertos.</w:t>
      </w:r>
    </w:p>
    <w:p>
      <w:pPr>
        <w:pStyle w:val="Header"/>
        <w:numPr>
          <w:ilvl w:val="0"/>
          <w:numId w:val="3"/>
        </w:numPr>
        <w:tabs>
          <w:tab w:val="clear" w:pos="4419"/>
          <w:tab w:val="clear" w:pos="8838"/>
        </w:tabs>
        <w:jc w:val="both"/>
        <w:rPr>
          <w:rFonts w:ascii="Arial" w:hAnsi="Arial" w:cs="Arial"/>
        </w:rPr>
      </w:pPr>
      <w:r>
        <w:rPr>
          <w:rFonts w:cs="Arial" w:ascii="Arial" w:hAnsi="Arial"/>
        </w:rPr>
        <w:t>Requerimientos de control por movilización de carga, pasajeros, aumento de pie de fuerza para garantizar seguridad vial, pesajes, peajes, etc.</w:t>
      </w:r>
    </w:p>
    <w:p>
      <w:pPr>
        <w:pStyle w:val="Header"/>
        <w:numPr>
          <w:ilvl w:val="0"/>
          <w:numId w:val="3"/>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depende del reporte de las entidades que manejan la oferta de infraestructura férrea, en este caso el Ministerio de transporte, que deberá crear vínculos con los demás Ministerios para agregar la inversión que hacen igualmente infraestructura férrea, que deben agregarse para mostrar el panorama nacional.</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crearse una buena base de datos que permita hacer seguimiento continuo a este indicador, que se actualice continuamente y que se este reportando. La variación del estado de las vías férreas, ya que es cambiante y el reporte en los tiempos estimado fundamental para poder formar un indicador seguro: Se deberán plantear cuidadosamente las características de cada tipo de vía, de estado, etc., de manera que las entidades reporten adecuadamente los kilómetros de ví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concesionarios son una fuente importante de información, además que podrán ser cuidadosamente vigilados en la prestación de su servici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pende netamente de la información enviada o reportada por cada una de las entidades, ministerios, sectores o subsectores que inviertan en estas actividades, la información deberá ser centralizada por el Ministerio de Transporte, quien debería crear una herramienta o sistema de información que incluya la evaluación y diagnostico vial.</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Movimiento de carga, pasajeros, infraestructura vial adicional, acceso a puertos, movilización de cargas y pasajeros en puertos tiempos de viajes, seguridad, accidentalidad, vías en concesión, pie de fuerza sobre la vía, riesgo de toma guerrillera, requerimientos de control por movilización de carga (Pesajes, peajes, seguridad vías, etc), grado de desarrollo de un renglón económico por región, control de rutas de transporte (Legalización, normatización, creación de nuevas rutas, etc), y otr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2"/>
      </w:r>
      <w:r>
        <w:rPr>
          <w:rFonts w:cs="Arial" w:ascii="Arial" w:hAnsi="Arial"/>
        </w:rPr>
        <w:t>, STT</w:t>
      </w:r>
      <w:r>
        <w:rPr>
          <w:rStyle w:val="FootnoteCharacters"/>
          <w:rStyle w:val="FootnoteAnchor"/>
          <w:rFonts w:cs="Arial" w:ascii="Arial" w:hAnsi="Arial"/>
        </w:rPr>
        <w:footnoteReference w:id="3"/>
      </w:r>
      <w:r>
        <w:rPr>
          <w:rFonts w:cs="Arial" w:ascii="Arial" w:hAnsi="Arial"/>
        </w:rPr>
        <w:t>, Ferrovías</w:t>
      </w:r>
      <w:r>
        <w:rPr>
          <w:rStyle w:val="FootnoteCharacters"/>
          <w:rStyle w:val="FootnoteAnchor"/>
          <w:rFonts w:cs="Arial" w:ascii="Arial" w:hAnsi="Arial"/>
        </w:rPr>
        <w:footnoteReference w:id="4"/>
      </w:r>
      <w:r>
        <w:rPr>
          <w:rFonts w:cs="Arial" w:ascii="Arial" w:hAnsi="Arial"/>
        </w:rPr>
        <w:t>, etc),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Ferrovías, Ministerios, entidades del estado, DNP, entidades privadas y prestadoras de servicio de movimiento de carga, aduana, alcaldías.</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Mintarnsporte - Ministerio de transporte</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b/>
    </w:rPr>
  </w:style>
  <w:style w:type="character" w:styleId="WW8Num18z0">
    <w:name w:val="WW8Num18z0"/>
    <w:qFormat/>
    <w:rPr>
      <w:rFonts w:ascii="Symbol" w:hAnsi="Symbol" w:cs="Symbol"/>
      <w:color w:val="auto"/>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7:00Z</dcterms:created>
  <dc:creator>Ana María Gómez</dc:creator>
  <dc:description/>
  <dc:language>en-US</dc:language>
  <cp:lastModifiedBy>Ana María Gómez</cp:lastModifiedBy>
  <dcterms:modified xsi:type="dcterms:W3CDTF">2003-09-11T19:49:00Z</dcterms:modified>
  <cp:revision>3</cp:revision>
  <dc:subject/>
  <dc:title>SECTOR TRANSPORTE</dc:title>
</cp:coreProperties>
</file>