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lang w:val="en-US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 I  06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z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ción por tipo y área de confli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Paz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firstLine="709"/>
        <w:rPr>
          <w:rFonts w:ascii="Arial" w:hAnsi="Arial" w:cs="Arial"/>
          <w:u w:val="single"/>
          <w:lang w:val="es-CO"/>
        </w:rPr>
      </w:pPr>
      <w:r>
        <w:rPr>
          <w:rFonts w:cs="Arial" w:ascii="Arial" w:hAnsi="Arial"/>
          <w:lang w:val="es-CO"/>
        </w:rPr>
        <w:t>PACF =</w:t>
        <w:tab/>
        <w:t xml:space="preserve">           </w:t>
      </w:r>
      <w:r>
        <w:rPr>
          <w:rFonts w:cs="Arial" w:ascii="Arial" w:hAnsi="Arial"/>
          <w:u w:val="single"/>
          <w:lang w:val="es-CO"/>
        </w:rPr>
        <w:t xml:space="preserve">Cp </w:t>
      </w:r>
      <w:r>
        <w:rPr>
          <w:rFonts w:cs="Arial" w:ascii="Arial" w:hAnsi="Arial"/>
          <w:lang w:val="es-CO"/>
        </w:rPr>
        <w:t>* 100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</w:t>
      </w:r>
      <w:r>
        <w:rPr>
          <w:rFonts w:cs="Arial" w:ascii="Arial" w:hAnsi="Arial"/>
          <w:lang w:val="es-CO"/>
        </w:rPr>
        <w:tab/>
        <w:tab/>
        <w:t xml:space="preserve">  </w:t>
        <w:tab/>
        <w:tab/>
        <w:tab/>
        <w:t>C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F = Participación por tipo y área de confli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p = Corresponde a la sumatoria o a la selección de una de acciones tales como: combates, masacres, secuestros, desplazamientos forzados, protestas y marchas en el área de ejecución del proye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 = Corresponde a la sumatoria o a la selección de una de acciones tales como: combates, masacres, secuestros, desplazamientos forzados, protestas y marchas en el municipio, departamento, región, etc. en que se planea el proyect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centaj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de el porcentaje de los conflictos en el área de ejecución de los proyectos respecto al total de los conflictos en el municipio, departamento, región, etc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identificar las zonas en las cuales se incrementan y reducen los conflictos en un área determinada o de estudi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n registros por parte de las autoridades civiles, de policía y militares que sirven de información para conocer la situación de paz y convivencia en un área geográfica dad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Municipio el número de conflictos para 1999 fue de 6 mientras que para el departamento fue de 18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ACF = </w:t>
      </w:r>
      <w:r>
        <w:rPr>
          <w:rFonts w:cs="Arial" w:ascii="Arial" w:hAnsi="Arial"/>
          <w:u w:val="single"/>
        </w:rPr>
        <w:t xml:space="preserve">CONFLICTOS p </w:t>
      </w:r>
      <w:r>
        <w:rPr>
          <w:rFonts w:cs="Arial" w:ascii="Arial" w:hAnsi="Arial"/>
        </w:rPr>
        <w:t>* 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NFLICTO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ACF = </w:t>
      </w:r>
      <w:r>
        <w:rPr>
          <w:rFonts w:cs="Arial" w:ascii="Arial" w:hAnsi="Arial"/>
          <w:u w:val="single"/>
        </w:rPr>
        <w:t xml:space="preserve">6 </w:t>
      </w:r>
      <w:r>
        <w:rPr>
          <w:rFonts w:cs="Arial" w:ascii="Arial" w:hAnsi="Arial"/>
        </w:rPr>
        <w:t>* 100 = 33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El municipio en cuestión representa el 33% de los conflictos del departamen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porcentaje esta relacionado con el número total de casos si estos disminuyen la participación puede aumentar, para este caso en que suponemos que la situación ideal es de cero ca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JUSTICI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DEFENS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EFENSORIA DEL PUEBL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OLICIA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JERCITO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AS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S RUR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JUSTICI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ISCALI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DEFENS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EFENSORIA DEL PUEBL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EDICINA LEG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OLICIA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JERCITO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AS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S RUR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ES DE MEDICINA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ES DEFENSORIA DEL PUEB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ES DE PRENSA POLICI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7:00Z</dcterms:created>
  <dc:creator>Ana María Gómez</dc:creator>
  <dc:description/>
  <dc:language>en-US</dc:language>
  <cp:lastModifiedBy>Ana María Gómez</cp:lastModifiedBy>
  <dcterms:modified xsi:type="dcterms:W3CDTF">2003-09-10T15:50:00Z</dcterms:modified>
  <cp:revision>3</cp:revision>
  <dc:subject/>
  <dc:title>SECTOR TRANSPORTE</dc:title>
</cp:coreProperties>
</file>