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AGROPECUARI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P 07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ma agraria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s-MX"/>
        </w:rPr>
        <w:t>Número de hectáreas entregadas a campesin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Heading1"/>
        <w:ind w:left="21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SECTOR:</w:t>
        <w:tab/>
        <w:t xml:space="preserve">         AGRÍCOLA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>:</w:t>
        <w:tab/>
        <w:t>Agropecuario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 xml:space="preserve">: </w:t>
        <w:tab/>
        <w:t>Reforma Agraria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>:</w:t>
        <w:tab/>
        <w:t>Produ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1 Fórmula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c.2 Variables</w:t>
      </w:r>
    </w:p>
    <w:p>
      <w:pPr>
        <w:pStyle w:val="Heading1"/>
        <w:rPr>
          <w:rFonts w:ascii="Arial" w:hAnsi="Arial" w:cs="Arial"/>
          <w:b w:val="false"/>
          <w:b w:val="false"/>
          <w:sz w:val="20"/>
          <w:lang w:val="es-CO"/>
        </w:rPr>
      </w:pPr>
      <w:r>
        <w:rPr>
          <w:rFonts w:cs="Arial" w:ascii="Arial" w:hAnsi="Arial"/>
          <w:b w:val="false"/>
          <w:sz w:val="20"/>
          <w:lang w:val="es-C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NHE = NHE (ti) – NHE (to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HE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HE, corresponde a la variación en el número de hectáreas entregadas a las familias beneficiadas con la adquisición de tierra entre periodos de estudi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=  Periodo de estudio in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estudio final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ES DE MEDIDA</w: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0"/>
          <w:lang w:val="es-CO"/>
        </w:rPr>
      </w:pPr>
      <w:r>
        <w:rPr>
          <w:rFonts w:cs="Arial" w:ascii="Arial" w:hAnsi="Arial"/>
          <w:b w:val="false"/>
          <w:color w:val="000000"/>
          <w:sz w:val="20"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ctárea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establece la disponibilidad de hectáreas de tierra como resultado de los proyectos de inversión entre periodos de estud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numPr>
          <w:ilvl w:val="0"/>
          <w:numId w:val="2"/>
        </w:numPr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RETACIÓN DE LOS RESULTADOS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n este dato se pueden establecer comparaciones locales, municipales, departamentales, regionales, nacionales o internacionales, en cuanto a la adecuada utilización de los recurs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medición se hace a través de encuestas y análisis de la información registrada en las entidades públicas y privadas encargadas de la ejecución del proyecto y de suministrar información estadística sectorial, com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 el proyecto del INCORA “SUBSIDIO PARA CONFORMACION DE EMPRESAS BASICAS AGROPECUARIAS, INTERVENCION DIRECTA. NIVEL NACIONAL” código BPIN No 0024-00125-9999 se define una meta de trabajo el otorgar 23.274.4 hectáreas a 1944 familias durante el cuatrienio 1999-2002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suponemos que para el año 2002 se entregó el total de hectáreas  esperado es decir, 23.274.4, se efectúa la siguiente operación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NHE = NHE (ti) – NHE (to)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nde: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oindependiente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= 1999</w:t>
      </w:r>
    </w:p>
    <w:p>
      <w:pPr>
        <w:pStyle w:val="Textoindependiente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i= 2002</w:t>
      </w:r>
    </w:p>
    <w:p>
      <w:pPr>
        <w:pStyle w:val="Textoindependiente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HE (to)= 0 hectáreas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HE (ti)= 23.274.4 hectáre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FBT= 23.274.4 – 0 = 23.274.4  HECTARE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el resultado es positivo corresponde a un incremento en el número de hectáreas entregadas durante el periodo y si es negativo decrecimient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registra solamente el cambio en el número de hectáreas entregadas durante el periodo de estudio, pero, no explica la causa de dicha variación, como, la inversión o los programas de distribución de tierras, para alcanzar este nivel se deben elaborar indicadores más complej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Variación Porcentual en el número de hectáreas entregada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FUENTES DE INFORM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1 Entidad(es)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2 Dependencia(s)</w:t>
      </w:r>
    </w:p>
    <w:p>
      <w:pPr>
        <w:pStyle w:val="Normal"/>
        <w:widowControl w:val="false"/>
        <w:shd w:fill="B2B2B2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j.3 Nombre del medio de informa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1</w:t>
        <w:tab/>
        <w:t>MINISTERIO DE AGRICULTURA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AGRO- DNP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GR-DNP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IICA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GREMIOS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2</w:t>
        <w:tab/>
        <w:t>INAT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Heading4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>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3</w:t>
        <w:tab/>
        <w:t>ANUARIO ESTADISTICO, MINISTERIO DE AGRICULTURA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COLOMBIA ESTADISTICA, DEPARTAMENTO NACIONAL DE ESTADISTICA, DANE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k) BIBLIOGRAFÍA UTILIZADA PARA ELABORAR HOJA METODOLOGIC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Lora Eduardo, Técnicas De Medición Económica,  TM  Editores Y Fedesarrollo, Bogotá 19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ario Estadístico, Ministerio De Agricul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ombia Estadística, Departamento Nacional De Estadística, D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yuntura Colombiana, Centro de Estudios Ganaderos, C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vista De La Sociedad de Agricultores de Colombia, SAC</w:t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aginas Web De Las Entidade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DE ACTUALIZACION(ES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. Bogotá, Marzo,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2:41:00Z</dcterms:created>
  <dc:creator>Ana María Gómez</dc:creator>
  <dc:description/>
  <dc:language>en-US</dc:language>
  <cp:lastModifiedBy>Ana María Gómez</cp:lastModifiedBy>
  <dcterms:modified xsi:type="dcterms:W3CDTF">2003-09-11T20:14:00Z</dcterms:modified>
  <cp:revision>5</cp:revision>
  <dc:subject/>
  <dc:title>SECTOR TRANSPORTE</dc:title>
</cp:coreProperties>
</file>