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 I  05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sión requerida para mejorar la produc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OR:</w:t>
        <w:tab/>
        <w:t xml:space="preserve">         AGRÍCOL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 xml:space="preserve">: 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>:</w:t>
        <w:tab/>
        <w:t>Producción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>: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IPD =   </w:t>
      </w:r>
      <w:r>
        <w:rPr>
          <w:rFonts w:cs="Arial" w:ascii="Arial" w:hAnsi="Arial"/>
          <w:u w:val="single"/>
        </w:rPr>
        <w:t>1%  *   Iti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CU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IPD = Inversión requerida para mejorar la producción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CU = Producción Cultivo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 = Es el valor de la inversión efectuada en un periodo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final de la observación de las variables (años, meses, días. etc.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 una aproximación al valor de los recursos que se requieren para aumentar en 1% la producción en el área del proyec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requiere conocer el valor total de la inversión, información disponible en las entidades ejecutoras, los Ministerios  el Banco de Programas y Proyectos de Inversión Nacional BPIN y la Dirección de Finanzas e Inversiones públicas del Departamento Nacional de Planeación DNP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la variación de la producción entre 1999 y  1998  fue  del 15% para una inversión de 300 millones de pesos en 1999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PD = </w:t>
      </w:r>
      <w:r>
        <w:rPr>
          <w:rFonts w:cs="Arial" w:ascii="Arial" w:hAnsi="Arial"/>
          <w:u w:val="single"/>
        </w:rPr>
        <w:t>1% * I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CUti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</w:rPr>
        <w:t xml:space="preserve">IPD = </w:t>
      </w:r>
      <w:r>
        <w:rPr>
          <w:rFonts w:cs="Arial" w:ascii="Arial" w:hAnsi="Arial"/>
          <w:u w:val="single"/>
        </w:rPr>
        <w:t>1% * 300.000.000</w:t>
      </w:r>
      <w:r>
        <w:rPr>
          <w:rFonts w:cs="Arial" w:ascii="Arial" w:hAnsi="Arial"/>
        </w:rPr>
        <w:t xml:space="preserve"> = 20.000.000 de pesos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15%   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e requirió de una inversión de $20.000.000 de pesos para aumentar en  1% la producción en el área del proyecto.</w:t>
      </w:r>
    </w:p>
    <w:p>
      <w:pPr>
        <w:pStyle w:val="Normal"/>
        <w:widowControl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s condiciones reales, puede que no se registren todos los datos del universo y/o que no se cuente con la información de las variables que contribuyen a la medi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UENTES DE INFORMACIÓN Y BIBLIOGRAF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MINISTERIO DE AGRICULTURA, ANUARIO ESTADISTICO, 199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2:00Z</dcterms:created>
  <dc:creator>Ana María Gómez</dc:creator>
  <dc:description/>
  <dc:language>en-US</dc:language>
  <cp:lastModifiedBy>Ana María Gómez</cp:lastModifiedBy>
  <dcterms:modified xsi:type="dcterms:W3CDTF">2003-09-10T15:55:00Z</dcterms:modified>
  <cp:revision>3</cp:revision>
  <dc:subject/>
  <dc:title>SECTOR TRANSPORTE</dc:title>
</cp:coreProperties>
</file>