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7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s de ordenamiento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úmero de planes de ordenamiento y manejo de recursos pesqueros formul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Planes de Ordenamien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Heading1"/>
        <w:rPr>
          <w:rFonts w:ascii="Arial" w:hAnsi="Arial" w:cs="Arial"/>
          <w:b w:val="false"/>
          <w:b w:val="false"/>
          <w:sz w:val="20"/>
          <w:lang w:val="es-CO"/>
        </w:rPr>
      </w:pPr>
      <w:r>
        <w:rPr>
          <w:rFonts w:cs="Arial" w:ascii="Arial" w:hAnsi="Arial"/>
          <w:b w:val="false"/>
          <w:sz w:val="20"/>
          <w:lang w:val="es-CO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POP = NPOP (ti) - NPOP (to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POP = Número de planes de ordenamiento y manejo de recursos pesqueros formul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rresponde a la variación en el número de Planes de Ordenamiento y Manejo de Recursos Pesqueros formulados entre periodos de estud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ES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planes de Ordenamiento y Manejo de Recursos Pesquer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 xml:space="preserve">Se establece la variación, entre periodos de estudio, en el número de </w:t>
      </w:r>
      <w:r>
        <w:rPr>
          <w:rFonts w:cs="Arial" w:ascii="Arial" w:hAnsi="Arial"/>
        </w:rPr>
        <w:t xml:space="preserve">Planes de Ordenamiento y Manejo de Recursos Pesqueros formula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e dato se pueden establecer comparaciones locales, municipales, departamentales, regionales, nacionales o internacionales, en cuanto a la adecuada utilización de los recur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FCDRI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BILD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Si en 1999 se inicia un proceso de inversión pública con el propósito de formular Planes de Ordenamiento Territorial y Manejo del Recurso Pesquero en 200 municipios que debe terminar en el 2001 y se tiene que para el año 2000 se formularon  100 Planes de Ordenamiento, si queremos saber cual es la situación en el número de Planes formulados entre 1999 y el 2000 se efectúa la siguiente operación: </w:t>
      </w:r>
    </w:p>
    <w:p>
      <w:pPr>
        <w:pStyle w:val="Normal"/>
        <w:widowControl w:val="false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onde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to = 1999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ti = 2000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POP (to)= 0 Planes de Ordenamiento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POP (ti)= 100 Planes de Ordenamien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POP = 100– 0 = 100  PLANES ORDENAMIENTO FORMULADO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Si el resultado es positivo corresponde a un incremento en el número de Planes de Ordenamiento formulados durante el periodo y si es negativo decrecimiento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El indicador registra solamente el cambio en el número de </w:t>
      </w:r>
      <w:r>
        <w:rPr>
          <w:rFonts w:cs="Arial" w:ascii="Arial" w:hAnsi="Arial"/>
        </w:rPr>
        <w:t xml:space="preserve">Planes de Ordenamiento y de manejo de recursos pesqueros, formulados </w:t>
      </w:r>
      <w:r>
        <w:rPr>
          <w:rFonts w:cs="Arial" w:ascii="Arial" w:hAnsi="Arial"/>
          <w:lang w:val="es-CO"/>
        </w:rPr>
        <w:t>durante el periodo de estudio, pero, no explica la causa de dicha variación, como, la inversión o los programas de desarrollo rural, para alcanzar este nivel se deben elaborar indicadores más complej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Variación Porcentual en el número de </w:t>
      </w:r>
      <w:r>
        <w:rPr>
          <w:rFonts w:cs="Arial" w:ascii="Arial" w:hAnsi="Arial"/>
        </w:rPr>
        <w:t xml:space="preserve">Planes de Ordenamiento y de manejo de recursos pesqueros, formulados </w:t>
      </w:r>
      <w:r>
        <w:rPr>
          <w:rFonts w:cs="Arial" w:ascii="Arial" w:hAnsi="Arial"/>
          <w:lang w:val="es-CO"/>
        </w:rPr>
        <w:t xml:space="preserve">durante el periodo de estudio.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Heading7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4:00Z</dcterms:created>
  <dc:creator>Ana María Gómez</dc:creator>
  <dc:description/>
  <dc:language>en-US</dc:language>
  <cp:lastModifiedBy>Ana María Gómez</cp:lastModifiedBy>
  <dcterms:modified xsi:type="dcterms:W3CDTF">2003-09-10T21:32:00Z</dcterms:modified>
  <cp:revision>3</cp:revision>
  <dc:subject/>
  <dc:title>SECTOR TRANSPORTE</dc:title>
</cp:coreProperties>
</file>