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INAS Y ENERGÍ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independiente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1606"/>
        <w:gridCol w:w="1606"/>
        <w:gridCol w:w="1606"/>
        <w:gridCol w:w="1606"/>
        <w:gridCol w:w="1606"/>
      </w:tblGrid>
      <w:tr>
        <w:trPr>
          <w:trHeight w:val="460" w:hRule="atLeast"/>
        </w:trPr>
        <w:tc>
          <w:tcPr>
            <w:tcW w:w="16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CÓDIG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GESTIÓN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IMPACTO</w:t>
            </w:r>
          </w:p>
        </w:tc>
      </w:tr>
      <w:tr>
        <w:trPr>
          <w:trHeight w:val="460" w:hRule="atLeast"/>
        </w:trPr>
        <w:tc>
          <w:tcPr>
            <w:tcW w:w="16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 P 04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as y energía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ería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3"/>
        </w:numPr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NOMBRE DEL INDICADO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</w:rPr>
        <w:t>Inventario de recursos del subsuelo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2"/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B. POSICIÓN EN EL MARCO CONCEPTUAL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SECTOR</w:t>
        <w:tab/>
        <w:tab/>
        <w:tab/>
        <w:tab/>
        <w:t xml:space="preserve">: </w:t>
        <w:tab/>
        <w:t>Minas y energí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TEMA</w:t>
        <w:tab/>
        <w:tab/>
        <w:tab/>
        <w:tab/>
        <w:tab/>
        <w:t>:</w:t>
        <w:tab/>
        <w:t xml:space="preserve">Minería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CATEGORÍA DEL INDICADOR</w:t>
        <w:tab/>
        <w:tab/>
        <w:t>:</w:t>
        <w:tab/>
        <w:t>Product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DESCRIPCIÓN METODOLOGIC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 xml:space="preserve">1. FORMULA: </w:t>
      </w:r>
      <w:r>
        <w:rPr>
          <w:rFonts w:cs="Arial" w:ascii="Arial" w:hAnsi="Arial"/>
        </w:rPr>
        <w:t>El porcentaje total de información del inventario de recursos del subsuelo, se expresa como una sumatoria total de los proyectos en ejecución a la fecha de corte del indicador (sumatoria de los inventarios elaborados por cada proyecto, a partir de una fecha determinada), dividido por la sumatoria total de los inventarios existentes (valor acumulado a la fecha de corte del indicador), expresado en porcentaje de inventario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periodicidad de medida del indicador será dada por las necesidades de información de la entidad responsable del indicador.</w:t>
      </w:r>
    </w:p>
    <w:p>
      <w:pPr>
        <w:pStyle w:val="Header"/>
        <w:tabs>
          <w:tab w:val="clear" w:pos="4419"/>
          <w:tab w:val="clear" w:pos="8838"/>
        </w:tabs>
        <w:ind w:left="2832" w:firstLine="708"/>
        <w:jc w:val="both"/>
        <w:rPr/>
      </w:pPr>
      <w:r>
        <w:rPr>
          <w:rFonts w:eastAsia="Arial" w:cs="Arial" w:ascii="Arial" w:hAnsi="Arial"/>
          <w:b/>
          <w:lang w:val="es-MX"/>
        </w:rPr>
        <w:t xml:space="preserve"> </w:t>
      </w:r>
      <w:r>
        <w:rPr>
          <w:rFonts w:cs="Arial" w:ascii="Arial" w:hAnsi="Arial"/>
          <w:b/>
        </w:rPr>
        <w:t>n</w:t>
      </w:r>
    </w:p>
    <w:p>
      <w:pPr>
        <w:pStyle w:val="Header"/>
        <w:tabs>
          <w:tab w:val="clear" w:pos="4419"/>
          <w:tab w:val="clear" w:pos="8838"/>
        </w:tabs>
        <w:ind w:left="1416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  <w:r>
        <w:rPr>
          <w:rFonts w:eastAsia="Symbol" w:cs="Symbol" w:ascii="Symbol" w:hAnsi="Symbol"/>
          <w:b/>
        </w:rPr>
        <w:t>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8"/>
        </w:rPr>
        <w:t>CI</w:t>
      </w:r>
      <w:r>
        <w:rPr>
          <w:rFonts w:cs="Arial" w:ascii="Arial" w:hAnsi="Arial"/>
          <w:b/>
        </w:rPr>
        <w:t>IRS</w:t>
      </w:r>
      <w:r>
        <w:rPr>
          <w:rFonts w:cs="Arial" w:ascii="Arial" w:hAnsi="Arial"/>
          <w:b/>
          <w:sz w:val="22"/>
          <w:vertAlign w:val="subscript"/>
        </w:rPr>
        <w:t>f</w:t>
      </w:r>
    </w:p>
    <w:p>
      <w:pPr>
        <w:pStyle w:val="Header"/>
        <w:tabs>
          <w:tab w:val="clear" w:pos="4419"/>
          <w:tab w:val="clear" w:pos="8838"/>
        </w:tabs>
        <w:ind w:left="283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=1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4550</wp:posOffset>
                </wp:positionH>
                <wp:positionV relativeFrom="paragraph">
                  <wp:posOffset>108585</wp:posOffset>
                </wp:positionV>
                <wp:extent cx="10972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8.55pt" to="252.85pt,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lang w:val="es-MX"/>
        </w:rPr>
        <w:tab/>
        <w:tab/>
      </w:r>
      <w:r>
        <w:rPr>
          <w:rFonts w:cs="Arial" w:ascii="Arial" w:hAnsi="Arial"/>
          <w:b/>
          <w:sz w:val="28"/>
        </w:rPr>
        <w:t>CI</w:t>
      </w:r>
      <w:r>
        <w:rPr>
          <w:rFonts w:cs="Arial" w:ascii="Arial" w:hAnsi="Arial"/>
          <w:b/>
        </w:rPr>
        <w:t>MBS =</w:t>
        <w:tab/>
        <w:tab/>
        <w:tab/>
        <w:tab/>
        <w:t xml:space="preserve">  * 100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 xml:space="preserve">  </w:t>
      </w:r>
      <w:r>
        <w:rPr>
          <w:rFonts w:cs="Arial" w:ascii="Arial" w:hAnsi="Arial"/>
          <w:b/>
          <w:sz w:val="28"/>
        </w:rPr>
        <w:t>CI</w:t>
      </w:r>
      <w:r>
        <w:rPr>
          <w:rFonts w:cs="Arial" w:ascii="Arial" w:hAnsi="Arial"/>
          <w:b/>
        </w:rPr>
        <w:t>IR</w:t>
      </w:r>
      <w:r>
        <w:rPr>
          <w:rFonts w:cs="Arial" w:ascii="Arial" w:hAnsi="Arial"/>
          <w:b/>
          <w:lang w:val="es-MX"/>
        </w:rPr>
        <w:t>S</w:t>
      </w:r>
      <w:r>
        <w:rPr>
          <w:rFonts w:cs="Arial" w:ascii="Arial" w:hAnsi="Arial"/>
          <w:b/>
          <w:sz w:val="22"/>
          <w:vertAlign w:val="subscript"/>
          <w:lang w:val="es-MX"/>
        </w:rPr>
        <w:t>i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 xml:space="preserve">2. VARIABLES: </w:t>
      </w:r>
      <w:r>
        <w:rPr>
          <w:rFonts w:cs="Arial" w:ascii="Arial" w:hAnsi="Arial"/>
        </w:rPr>
        <w:t>Las variables están definidas así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8"/>
        </w:rPr>
        <w:t>CI</w:t>
      </w:r>
      <w:r>
        <w:rPr>
          <w:rFonts w:cs="Arial" w:ascii="Arial" w:hAnsi="Arial"/>
          <w:b/>
        </w:rPr>
        <w:t>IRS</w:t>
      </w:r>
      <w:r>
        <w:rPr>
          <w:rFonts w:cs="Arial" w:ascii="Arial" w:hAnsi="Arial"/>
        </w:rPr>
        <w:t xml:space="preserve"> = Dato de los nuevos inventarios de recursos del subsuelo logrados a la fecha de corte del indicador, a partir de una fecha determinada (se podrá desagregar dentro de cada una de las diferentes capas de información básica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)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8"/>
          <w:lang w:val="es-MX"/>
        </w:rPr>
        <w:t>CI</w:t>
      </w:r>
      <w:r>
        <w:rPr>
          <w:rFonts w:cs="Arial" w:ascii="Arial" w:hAnsi="Arial"/>
          <w:b/>
          <w:lang w:val="es-MX"/>
        </w:rPr>
        <w:t>IRS</w:t>
      </w:r>
      <w:r>
        <w:rPr>
          <w:rFonts w:cs="Arial" w:ascii="Arial" w:hAnsi="Arial"/>
          <w:b/>
          <w:sz w:val="22"/>
          <w:vertAlign w:val="subscript"/>
          <w:lang w:val="es-MX"/>
        </w:rPr>
        <w:t xml:space="preserve">f </w:t>
      </w:r>
      <w:r>
        <w:rPr>
          <w:rFonts w:cs="Arial" w:ascii="Arial" w:hAnsi="Arial"/>
        </w:rPr>
        <w:t>= Dato de inventarios de recursos existentes del subsuelo logrado  a la fecha de corte del indicador (sumatoria de las áreas cubiertas con los proyectos en ejecución o ejecutados a la fecha de calculo del indicador)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8"/>
        </w:rPr>
        <w:t>CI</w:t>
      </w:r>
      <w:r>
        <w:rPr>
          <w:rFonts w:cs="Arial" w:ascii="Arial" w:hAnsi="Arial"/>
          <w:b/>
        </w:rPr>
        <w:t>IR</w:t>
      </w:r>
      <w:r>
        <w:rPr>
          <w:rFonts w:cs="Arial" w:ascii="Arial" w:hAnsi="Arial"/>
          <w:b/>
          <w:lang w:val="es-MX"/>
        </w:rPr>
        <w:t>S</w:t>
      </w:r>
      <w:r>
        <w:rPr>
          <w:rFonts w:cs="Arial" w:ascii="Arial" w:hAnsi="Arial"/>
          <w:b/>
          <w:sz w:val="22"/>
          <w:vertAlign w:val="subscript"/>
          <w:lang w:val="es-MX"/>
        </w:rPr>
        <w:t xml:space="preserve">i </w:t>
      </w:r>
      <w:r>
        <w:rPr>
          <w:rFonts w:cs="Arial" w:ascii="Arial" w:hAnsi="Arial"/>
        </w:rPr>
        <w:t>= Dato del número de inventarios de recursos del subsuelo elaborados a partir de una fecha determinada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 xml:space="preserve">n </w:t>
      </w:r>
      <w:r>
        <w:rPr>
          <w:rFonts w:cs="Arial" w:ascii="Arial" w:hAnsi="Arial"/>
        </w:rPr>
        <w:t>= Número de proyectos de inversión para aumentar los inventarios de recursos del subsuelo a fecha de corte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UNIDADES DE MEDID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unidad de medida en la cual se expresa el indicador es el porcentaje (%), se debe verificar que las unidades de las variables se hayan dado en número o cantidad de inventarios siempre presentando área de cobertura de terreno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. DEFINICIÓ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</w:rPr>
        <w:t>Este indicador tiene como objetivo determinar el estado del reconocimiento y monitoreo del territorio nacional, necesario para complementar el Atlas Colombiano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4"/>
      </w:r>
      <w:r>
        <w:rPr>
          <w:rFonts w:cs="Arial" w:ascii="Arial" w:hAnsi="Arial"/>
        </w:rPr>
        <w:t xml:space="preserve">, que permitirá contar con un inventario de los recursos existentes en el subsuelo, la cual se dividirá en capas de información así: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tencial de aguas subterráneas en Colombia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tencial geotérmico en Colombia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tencial de recursos minerales en Colombia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racterísticas y procesos de aprovechamiento de minerales, carbones y materiales radioactivo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ompilación, generación, manejo y provisión de información geofísica es necesaria para la aplicación en el crecimiento y desarrollo geocientífico Colombiano que le permitirá generar portafolios de información en áreas como: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xploración de minerales económicos.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xploración y contaminación de aguas subterráneas.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xploración de recursos geotérmicos.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terminación de amenazas </w:t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eológicas.</w:t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eoambientales.</w:t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eotécnica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. INTERPRETACIÓN DE LOS RESULTADOS DEL INDICADO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l valor que estima el indicador propuesto, corresponde al valor total del inventario de recursos del subsuelo a una fecha de corte establecida por el responsable del indicador, que mostrará (en kilómetros o porcentaje) el área del país cubierta con información propia del subsuelo necesaria para complementar el atlas Colombiano, de acuerdo a la desagregación que se de al mismo, es decir las coberturas de información en las que se desagregue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 un indicador que deberá actualizarse constantemente dada la especificidad de la información, las diferentes escalas de mapas, capas en análisis, etc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. MEDICIÓ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ermite medir el porcentaje de cubrimiento de territorio nacional de información recopilada en cada una de las coberturas institucionales, por parte de las entidades estatales y/o privadas. El indicador permitirá formar los diferentes portafolios necesarios para apoyar planes de comercialización, evaluación de riesgos, puesta en marcha de planes de contingencia, etc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. LIMITACIONE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</w:rPr>
        <w:t>El indicador debe ser desarrollado y alimentado directamente por la entidad que ejecuta la labor de levantamiento de información (Ingeominas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5"/>
      </w:r>
      <w:r>
        <w:rPr>
          <w:rFonts w:cs="Arial" w:ascii="Arial" w:hAnsi="Arial"/>
        </w:rPr>
        <w:t>), depende básicamente de la información que se solicita o se comercializa en dicha entidad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 importante se creen vías de conexión con entidades explotadoras de recursos que manejen inversión pública o privada en este tipo de levantamiento de información para que lo reporten y entreguen a la entidad administradora del indicador, de manera que Ingeominas la publique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INDICADORES ALTERNATIVO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os datos que podrían complementar la utilización de este indicador, podrían ser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bertura de información del subsuelo - Modelo básico del subsuelo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Cobertura de información del subsuelo – Inventario de amenazas geológicas y antrópicas sobre el territorio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úmero de minas por región (legalizadas, sin legalizar)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olúmenes de explotación de materiales (tecnificados sin tecnificar)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traprestaciones económicas por explotación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Yacimientos explorados, en exploración, etc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tratos de concesión minera suscritos en la zona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Generación de divisas por la exportación de minerales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 FUENTES DE INFORMACIÓN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 xml:space="preserve">1. ENTIDAD(ES): </w:t>
      </w:r>
      <w:r>
        <w:rPr>
          <w:rFonts w:cs="Arial" w:ascii="Arial" w:hAnsi="Arial"/>
        </w:rPr>
        <w:t>Ministerio de minas y energía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ngeominas, Upme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6"/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inercol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7"/>
      </w:r>
      <w:r>
        <w:rPr>
          <w:rFonts w:cs="Arial" w:ascii="Arial" w:hAnsi="Arial"/>
        </w:rPr>
        <w:t>, petroleras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8"/>
      </w:r>
      <w:r>
        <w:rPr>
          <w:rFonts w:cs="Arial" w:ascii="Arial" w:hAnsi="Arial"/>
        </w:rPr>
        <w:t xml:space="preserve"> , etc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EPENDENCIA(S):</w:t>
      </w:r>
      <w:r>
        <w:rPr>
          <w:rFonts w:cs="Arial" w:ascii="Arial" w:hAnsi="Arial"/>
        </w:rPr>
        <w:t xml:space="preserve"> Oficinas de planeación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NOMBRE DEL MEDIO DE INFORMACIÓN: 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</w:rPr>
        <w:t>4. ENTIDADES  ENCARGADAS  DEL DESARROLLO DEL INDICADOR:</w:t>
      </w:r>
      <w:r>
        <w:rPr>
          <w:rFonts w:cs="Arial" w:ascii="Arial" w:hAnsi="Arial"/>
        </w:rPr>
        <w:t xml:space="preserve"> Ingeominas, Upme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. BIBLIOGRAFÍA UTILIZADA PARA ELABORAR HOJA METODOLOGICA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</w:rPr>
        <w:t>Propuesta de indicadores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9"/>
      </w:r>
      <w:r>
        <w:rPr>
          <w:rFonts w:cs="Arial" w:ascii="Arial" w:hAnsi="Arial"/>
        </w:rPr>
        <w:t>, Plan estratégico institucional Ingeominas 2001 – 2004, versión 1.1 – Julio 2001, Proyecto Ingeominas “compilación y levantamiento de información geofísica y radiométrica”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. FECHA DE ELABORACIÓN.</w:t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. FECHA ACTUALIZACIÓN(ES).</w:t>
      </w:r>
    </w:p>
    <w:p>
      <w:pPr>
        <w:pStyle w:val="Textoindependiente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oindependiente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gotá, D.C., 23 Julio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inventario de recursos del subsuelo, incluye información (potencial, características y procesos) de recursos minerales, aguas subterráneas, geotérmica, materiales radioactivos, entre otros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s capas de información en las que se puede desagregar serán: Potencial aguas, geotérmico, recursos minerales y características y procesos de aprovechamient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tlas Colombiano: Aguas subterráneas, geotérmico, de recursos minerales, de la minería, caracterización y procesamiento de minerales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ngeominas - Instituto de investigación e información geocientífica, minero ambiental y nuclear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lang w:val="es-MX"/>
        </w:rPr>
        <w:t xml:space="preserve"> </w:t>
      </w:r>
      <w:r>
        <w:rPr>
          <w:rFonts w:cs="Arial" w:ascii="Arial" w:hAnsi="Arial"/>
          <w:sz w:val="18"/>
          <w:lang w:val="es-MX"/>
        </w:rPr>
        <w:t>Upme – Unidad de planeación minero energética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lang w:val="es-MX"/>
        </w:rPr>
        <w:t xml:space="preserve"> </w:t>
      </w:r>
      <w:r>
        <w:rPr>
          <w:rFonts w:cs="Arial" w:ascii="Arial" w:hAnsi="Arial"/>
          <w:sz w:val="18"/>
          <w:lang w:val="es-MX"/>
        </w:rPr>
        <w:t>Minercol – Empresa nacional minera limitada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copetrol, Laxmo oil, OXY, etc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PME – Ing. Martha Urib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5:24:00Z</dcterms:created>
  <dc:creator>Ana María Gómez</dc:creator>
  <dc:description/>
  <dc:language>en-US</dc:language>
  <cp:lastModifiedBy>Ana María Gómez</cp:lastModifiedBy>
  <dcterms:modified xsi:type="dcterms:W3CDTF">2003-09-10T15:24:00Z</dcterms:modified>
  <cp:revision>2</cp:revision>
  <dc:subject/>
  <dc:title>SECTOR TRANSPORTE</dc:title>
</cp:coreProperties>
</file>