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ES DESARROLLO COMUNITARIO,  AGRARIO, DESARROLLO EMPRESARIAL Y MEDIO AMBIENTE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I  06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ertura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A. NOMBRE D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ober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B. POSICIÓN EN EL MARCO CONCEPTUAL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 </w:t>
        <w:tab/>
        <w:t>Agropecuari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Cobertur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Impact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FÓRMULA Y DESCRIPCIÓN METODOLÓG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B =     </w:t>
      </w:r>
      <w:r>
        <w:rPr>
          <w:rFonts w:cs="Arial" w:ascii="Arial" w:hAnsi="Arial"/>
          <w:u w:val="single"/>
        </w:rPr>
        <w:t xml:space="preserve">POBa  </w:t>
      </w:r>
      <w:r>
        <w:rPr>
          <w:rFonts w:cs="Arial" w:ascii="Arial" w:hAnsi="Arial"/>
        </w:rPr>
        <w:t xml:space="preserve"> x   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PO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 = Cober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Ba = Población Atend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responde al número de personas o familias que reciben la acción directa del proyecto de inversión, en una localidad, municipio, departamento, región o en la N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Bs = Población Seleccionad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</w:rPr>
        <w:t>Corresponde al número de habitantes o de familias de una localidad, municipio, departamento, región o en la Nación en el que se va a desarrollar el proyecto para solucionar una carencia o resolver un problema previamente detectado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. UNIDAD DE MEDID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cent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. DEFINICIÓN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de el resultado de la ejecución del proyecto en términos de personas o familias cubiertas con la atención de la Entidad ejecutora y con los recursos de inversión ejecutados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. IMPORTANCI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ste indicador contribuye a conocer los logros obtenidos en la inversión medidos como personas o familias atendidas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ermite elaborar los registros sobre los proyectos ejecutados, sus resultados y las carencias aún sin resolver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ermite valorar el costo de atender a un grupo social con un tipo de proyecto dado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G. MEDICIÓN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os datos generales de población se registra en los censos elaborados por el DANE y sus proyecciones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 los casos de proyectos municipales o municipales los censos los pueden adelantar las oficinas de planeación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s estimaciones de la población a atender surgen de las condiciones del proyecto a ejecutar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el proyecto se adelantara para el desarrollo del Municipio de Sabanalarga en el departamento del Atlántico con una población de 20 mil habitantes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Y la población atendida por el proyecto es de 5000 personas, la tasa de cobertura sería</w:t>
      </w:r>
    </w:p>
    <w:p>
      <w:pPr>
        <w:pStyle w:val="Normal"/>
        <w:rPr/>
      </w:pPr>
      <w:r>
        <w:rPr>
          <w:rFonts w:cs="Arial" w:ascii="Arial" w:hAnsi="Arial"/>
        </w:rPr>
        <w:t xml:space="preserve">COB = </w:t>
      </w:r>
      <w:r>
        <w:rPr>
          <w:rFonts w:cs="Arial" w:ascii="Arial" w:hAnsi="Arial"/>
          <w:u w:val="single"/>
        </w:rPr>
        <w:t xml:space="preserve">POBa  </w:t>
      </w:r>
      <w:r>
        <w:rPr>
          <w:rFonts w:cs="Arial" w:ascii="Arial" w:hAnsi="Arial"/>
        </w:rPr>
        <w:t xml:space="preserve"> x   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B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B = </w:t>
      </w:r>
      <w:r>
        <w:rPr>
          <w:rFonts w:cs="Arial" w:ascii="Arial" w:hAnsi="Arial"/>
          <w:u w:val="single"/>
        </w:rPr>
        <w:t xml:space="preserve"> 5000   </w:t>
      </w:r>
      <w:r>
        <w:rPr>
          <w:rFonts w:cs="Arial" w:ascii="Arial" w:hAnsi="Arial"/>
        </w:rPr>
        <w:t xml:space="preserve">  x 100  = 25%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</w:t>
      </w:r>
      <w:r>
        <w:rPr>
          <w:rFonts w:cs="Arial" w:ascii="Arial" w:hAnsi="Arial"/>
          <w:lang w:val="es-CO"/>
        </w:rPr>
        <w:tab/>
        <w:t>20000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H. LIMITANTE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oindependiente3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  <w:t>Para los proyectos específicos se requiere de una investigación de la población y del número de habitantes a atender, cuando se trabaja con información de carácter secundario se pueden presentar sesgos en los resultados esperados.</w:t>
      </w:r>
    </w:p>
    <w:p>
      <w:pPr>
        <w:pStyle w:val="Normal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. INDICADORES ALTERNATIVO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 identificar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/>
      </w:pPr>
      <w:r>
        <w:rPr>
          <w:rFonts w:cs="Arial" w:ascii="Arial" w:hAnsi="Arial"/>
          <w:b/>
          <w:lang w:val="es-CO"/>
        </w:rPr>
        <w:t xml:space="preserve">J. </w:t>
      </w:r>
      <w:r>
        <w:rPr>
          <w:rFonts w:cs="Arial" w:ascii="Arial" w:hAnsi="Arial"/>
          <w:b/>
          <w:shd w:fill="C0C0C0" w:val="clear"/>
          <w:lang w:val="es-CO"/>
        </w:rPr>
        <w:t>INVENTARIO DE DISPONIBILIDAD DE DATO</w:t>
      </w:r>
      <w:r>
        <w:rPr>
          <w:rFonts w:cs="Arial" w:ascii="Arial" w:hAnsi="Arial"/>
          <w:b/>
          <w:lang w:val="es-CO"/>
        </w:rPr>
        <w:t>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OBERNACIONE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RPORACIONES REGIONALE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REMI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ONG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/>
      </w:pPr>
      <w:r>
        <w:rPr>
          <w:rFonts w:cs="Arial" w:ascii="Arial" w:hAnsi="Arial"/>
          <w:b/>
          <w:shd w:fill="C0C0C0" w:val="clear"/>
          <w:lang w:val="es-CO"/>
        </w:rPr>
        <w:t>K</w:t>
      </w:r>
      <w:r>
        <w:rPr>
          <w:rFonts w:cs="Arial" w:ascii="Arial" w:hAnsi="Arial"/>
          <w:b/>
          <w:lang w:val="es-CO"/>
        </w:rPr>
        <w:t>. ENTIDADES RESPONSABLES DE MEDIR 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IDADES EJECUTOR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. FUENTES DE INFORMACIÓN Y BIBLIOGRAFÍ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RA EDUARDO, TÉCNICAS DE MEDICIÓN ECONÓMICA, Pág. 381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M  EDITORES Y FEDESARROLLO,  Bogotá, 19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06:00Z</dcterms:created>
  <dc:creator>Ana María Gómez</dc:creator>
  <dc:description/>
  <dc:language>en-US</dc:language>
  <cp:lastModifiedBy>Ana María Gómez</cp:lastModifiedBy>
  <dcterms:modified xsi:type="dcterms:W3CDTF">2003-09-10T15:52:00Z</dcterms:modified>
  <cp:revision>3</cp:revision>
  <dc:subject/>
  <dc:title>SECTOR TRANSPORTE</dc:title>
</cp:coreProperties>
</file>