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7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a agraria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MX"/>
        </w:rPr>
        <w:t>Número de familias indígenas beneficiadas con la constitución y ampliación de resguardos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1"/>
        <w:ind w:left="21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ECTOR:</w:t>
        <w:tab/>
        <w:t xml:space="preserve">         AGRÍCOL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>:</w:t>
        <w:tab/>
        <w:t>Reforma Agrari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IORIA DE INDICADOR</w:t>
        <w:tab/>
        <w:tab/>
        <w:t xml:space="preserve">: 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NFIB = NFIB (ti) – NFIB (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FIB = NÚMERO DE FAMILIAS INDÍGENAS BENEFICIADAS CON LA CONSTITUCIÓN Y AMPLIACIÓN DE RESGUAR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rresponde a la variación en el número de hectáreas entregadas a las familias beneficiadas con la adquisición de tierra entre periodos de estud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/>
      </w:pPr>
      <w:r>
        <w:rPr>
          <w:rFonts w:cs="Arial" w:ascii="Arial" w:hAnsi="Arial"/>
          <w:b/>
          <w:lang w:val="es-CO"/>
        </w:rPr>
        <w:t>UNIDADES DE MEDIDA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ectáreas entregadas a las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stablece la variación, entre periodos de estudio, en el número de familias indígenas beneficiadas con la adquisición de tierras para  el saneamiento o legalización de los resguard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l proyecto del INCORA “ADQUISICION Y ADJUDICACION DE TIERRAS A COMUNIDADES INDIGENAS A NIVEL NACIONAL.” código BPIN No 0024010289999 se define como meta de trabajo la de beneficiar a 3031 familias indígenas durante el cuatrienio 1999-2002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uponemos que para el año 2002 se benefició  al total de familias indígenas esperado, es decir, 3031 familias, 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NFIB = NFIB (ti) – NFIB (to)</w:t>
      </w:r>
    </w:p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o= 1999</w:t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i= 2002</w:t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NFIB (to)= 0 familia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IB (ti)= 3031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IB= 3031 – 0 = 3031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resultado es positivo corresponde a un incremento en el número de familias indígenas beneficiadas durante el periodo y si es negativo de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registra solamente el cambio en el número de familias indígenas beneficiadas durante el periodo de estudio, pero, no explica la causa de dicha variación, como, la inversión o los programas de distribución de tierras, para alcanzar este nivel se deben elaborar indicadores más complej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ariación Porcentual en el número de familias indígenas beneficiad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/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2:00Z</dcterms:created>
  <dc:creator>Ana María Gómez</dc:creator>
  <dc:description/>
  <dc:language>en-US</dc:language>
  <cp:lastModifiedBy>Ana María Gómez</cp:lastModifiedBy>
  <dcterms:modified xsi:type="dcterms:W3CDTF">2003-09-11T20:13:00Z</dcterms:modified>
  <cp:revision>3</cp:revision>
  <dc:subject/>
  <dc:title>SECTOR TRANSPORTE</dc:title>
</cp:coreProperties>
</file>