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TORES DESARROLLO COMUNITARIO,  AGRARIO, DESARROLLO EMPRESARIAL Y MEDIO AMBIENTE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5"/>
        <w:gridCol w:w="1605"/>
        <w:gridCol w:w="1606"/>
        <w:gridCol w:w="1607"/>
        <w:gridCol w:w="1606"/>
        <w:gridCol w:w="1607"/>
      </w:tblGrid>
      <w:tr>
        <w:trPr>
          <w:trHeight w:val="380" w:hRule="atLeast"/>
        </w:trPr>
        <w:tc>
          <w:tcPr>
            <w:tcW w:w="160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CÓDIGO</w:t>
            </w:r>
          </w:p>
        </w:tc>
        <w:tc>
          <w:tcPr>
            <w:tcW w:w="16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  <w:t>SECTOR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MA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ODUCTO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lang w:val="en-US"/>
              </w:rPr>
            </w:pPr>
            <w:r>
              <w:rPr>
                <w:rFonts w:cs="Arial" w:ascii="Arial" w:hAnsi="Arial"/>
                <w:b/>
                <w:caps/>
                <w:lang w:val="en-US"/>
              </w:rPr>
              <w:t>GESTION</w:t>
            </w:r>
          </w:p>
        </w:tc>
        <w:tc>
          <w:tcPr>
            <w:tcW w:w="1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cap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lang w:val="en-US"/>
              </w:rPr>
              <w:t>IMPACTO</w:t>
            </w:r>
          </w:p>
        </w:tc>
      </w:tr>
      <w:tr>
        <w:trPr>
          <w:trHeight w:val="380" w:hRule="atLeast"/>
        </w:trPr>
        <w:tc>
          <w:tcPr>
            <w:tcW w:w="16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00 I  06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opecuario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eo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3"/>
        </w:numPr>
        <w:shd w:fill="C0C0C0" w:val="clear"/>
        <w:tabs>
          <w:tab w:val="clear" w:pos="708"/>
        </w:tabs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NOMBRE DEL INDICADOR</w:t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Tasa de desemple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3"/>
        </w:numPr>
        <w:shd w:fill="C0C0C0" w:val="clear"/>
        <w:tabs>
          <w:tab w:val="clear" w:pos="708"/>
        </w:tabs>
        <w:ind w:left="0" w:hanging="0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POSICIÓN EN EL MARCO CONCEPTUAL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ECTOR</w:t>
        <w:tab/>
        <w:tab/>
        <w:tab/>
        <w:tab/>
        <w:t xml:space="preserve">:  </w:t>
        <w:tab/>
        <w:t>Agropecuari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TEMA</w:t>
        <w:tab/>
        <w:tab/>
        <w:tab/>
        <w:tab/>
        <w:tab/>
        <w:t xml:space="preserve">: </w:t>
        <w:tab/>
        <w:t>Emple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CATEGORÍA DE INDICADOR</w:t>
        <w:tab/>
        <w:tab/>
        <w:t xml:space="preserve">:  </w:t>
        <w:tab/>
        <w:t>Impacto</w:t>
      </w:r>
    </w:p>
    <w:p>
      <w:pPr>
        <w:pStyle w:val="Normal"/>
        <w:widowControl w:val="false"/>
        <w:ind w:left="2160" w:firstLine="720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ÓRMULA Y DESCRIPCIÓN METODOLÓGIC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s-CO"/>
        </w:rPr>
        <w:t xml:space="preserve">TD = </w:t>
      </w:r>
      <w:r>
        <w:rPr>
          <w:rFonts w:cs="Arial" w:ascii="Arial" w:hAnsi="Arial"/>
          <w:u w:val="single"/>
          <w:lang w:val="es-CO"/>
        </w:rPr>
        <w:t xml:space="preserve">__D  </w:t>
      </w:r>
      <w:r>
        <w:rPr>
          <w:rFonts w:cs="Arial" w:ascii="Arial" w:hAnsi="Arial"/>
          <w:lang w:val="es-CO"/>
        </w:rPr>
        <w:t xml:space="preserve">     * 100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PE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nd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 = El Número de Desemplead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n  todas aquellas personas que están disponibles para trabajar, pero no trabajaron en el periodo de referencia porqué su último contrato había expirado temporal o definitivamente; o porque esperaban los resultados de solicitudes de trabajo y no habían comenzado a trabajar, o porque habían sido suspendidas en forma temporal (por más de 30 días) o definitiva sin derecho a remuneración y se efcontraban consiguiendo empleo. Entre los desempleados se clasifican también los jubilados, pensionados, rentistas u otras personas que se hallan disponibles para trabajar y buscaron empleo en el periodo de referencia. Finalmente, los desocupados se pueden clasificar entre cesantes y aspirantes, según hayan o no trabajado con anteriorid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A = Población Económicamente Acti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el se incluye a quienes tienen alguna ocupación remunerada, a los ayudantes familiares sin remuneración que trabajan 15 o más horas semanales y a quienes buscan emple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 las investigaciones del DANE sobre empleo se utiliza como periodo de referencia la semana anterior a la del momento en que se obtiene la información. </w:t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UNIDAD DE MEDI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Porcentaje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DEFINICIÓ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s la base de comparación más usualmente utilizada para medir el tamaño relativo del desempleo. La TD se define como la proporción de la fuerza de trabajo que se encuentra desempleada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IMPORTANCI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A partir de este indicador se puede tener una aproximación a la calidad de vida de la población en una economía de mercado, la cual puede aumentar o disminuir según las personas se encuentren o no empleadas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MEDICIÓ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La medición se hace a través de encuestas y análisis de la información registrada en las entidades públicas y privadas que se describen en el punto j)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La TD se publica por el DANE y se mide su variación para conocer los crecimientos del empleo entre periodos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jemplo:  Si se tiene las tasas de Desempleo 2000 y de 2001, se efectúa la siguiente operación: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center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>(TD ti – TD to) * 100</w:t>
      </w:r>
    </w:p>
    <w:p>
      <w:pPr>
        <w:pStyle w:val="Normal"/>
        <w:ind w:left="3540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D t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ntonces: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u w:val="single"/>
          <w:lang w:val="es-CO"/>
        </w:rPr>
        <w:t xml:space="preserve">(TD 2001- TD 2000) * 100   </w:t>
      </w:r>
      <w:r>
        <w:rPr>
          <w:rFonts w:cs="Arial" w:ascii="Arial" w:hAnsi="Arial"/>
          <w:lang w:val="es-CO"/>
        </w:rPr>
        <w:t>= % DE VARIACIÓN</w:t>
      </w:r>
    </w:p>
    <w:p>
      <w:pPr>
        <w:pStyle w:val="Heading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D 2000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lang w:val="es-CO"/>
        </w:rPr>
      </w:pPr>
      <w:r>
        <w:rPr>
          <w:rFonts w:cs="Arial" w:ascii="Arial" w:hAnsi="Arial"/>
          <w:sz w:val="20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i el porcentaje es negativo, significa decrecimiento del empleo del periodo 2001 con respecto al año 2000 y si es positivo crecimiento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n Colombia se espera una TD máxima del 10% anual, como un buen resultado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LIMITANTE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l indicador es hasta ahora una aproximación al desempleo total, puede que no se registren todos los datos del universo y/o que no se cuente con la información de las variables que contribuyen a la medición del desempleo.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INDICADORES ALTERNATIVO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in identificar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INVENTARIO DE DISPONIBILIDAD DE DATO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HOGARE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MPRESA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SINDICATO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GREMIOS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MINISTERIO DE TRABAJ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ANE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numPr>
          <w:ilvl w:val="0"/>
          <w:numId w:val="2"/>
        </w:numPr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ENTIDADES RESPONSABLES DE MEDIR EL INDICADOR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MINISTERIO DE TRABAJO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DANE</w:t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widowControl w:val="false"/>
        <w:shd w:fill="C0C0C0" w:val="clear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l) FUENTES DE INFORMACIÓN Y BIBLIOGRAFÍA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1800" w:hanging="1800"/>
        <w:jc w:val="both"/>
        <w:rPr>
          <w:rFonts w:ascii="Arial" w:hAnsi="Arial" w:cs="Arial"/>
          <w:b/>
          <w:b/>
          <w:color w:val="000000"/>
          <w:lang w:val="es-CO"/>
        </w:rPr>
      </w:pPr>
      <w:r>
        <w:rPr>
          <w:rFonts w:cs="Arial" w:ascii="Arial" w:hAnsi="Arial"/>
          <w:b/>
          <w:color w:val="000000"/>
          <w:lang w:val="es-CO"/>
        </w:rPr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 xml:space="preserve">LORA EDUARDO, TÉCNICAS DE MEDICIÓN ECONÓMICA, Pág. 49, </w:t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TM  EDITORES Y FEDESARROLLO,  Bogotá, 1995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276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EPARTAMENTO NACIONAL DE PLANEACION – DNP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BANCO DE PROGRAMAS Y PROYECTOS DE INVERSION NACIONAL – BPIN</w:t>
    </w:r>
  </w:p>
  <w:p>
    <w:pPr>
      <w:pStyle w:val="Header"/>
      <w:rPr>
        <w:rFonts w:ascii="Comic Sans MS" w:hAnsi="Comic Sans MS" w:cs="Comic Sans MS"/>
        <w:lang w:val="es-MX" w:eastAsia="en-US"/>
      </w:rPr>
    </w:pPr>
    <w:r>
      <w:rPr>
        <w:rFonts w:cs="Comic Sans MS" w:ascii="Comic Sans MS" w:hAnsi="Comic Sans MS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</wp:posOffset>
              </wp:positionH>
              <wp:positionV relativeFrom="paragraph">
                <wp:posOffset>161290</wp:posOffset>
              </wp:positionV>
              <wp:extent cx="585216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2.7pt" to="461.65pt,12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omic Sans MS" w:hAnsi="Comic Sans MS" w:cs="Comic Sans MS"/>
        <w:lang w:val="es-MX"/>
      </w:rPr>
    </w:pPr>
    <w:r>
      <w:rPr>
        <w:rFonts w:cs="Comic Sans MS" w:ascii="Comic Sans MS" w:hAnsi="Comic Sans MS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Medium" w:hAnsi="Albertus Medium" w:cs="Albertus Medium"/>
      <w:b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lbertus Medium" w:hAnsi="Albertus Medium" w:cs="Albertus Medium"/>
      <w:sz w:val="28"/>
    </w:rPr>
  </w:style>
  <w:style w:type="paragraph" w:styleId="Textocomentario">
    <w:name w:val="Texto comentari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23:03:00Z</dcterms:created>
  <dc:creator>Ana María Gómez</dc:creator>
  <dc:description/>
  <dc:language>en-US</dc:language>
  <cp:lastModifiedBy>Ana María Gómez</cp:lastModifiedBy>
  <dcterms:modified xsi:type="dcterms:W3CDTF">2003-09-10T15:54:00Z</dcterms:modified>
  <cp:revision>3</cp:revision>
  <dc:subject/>
  <dc:title>SECTOR TRANSPORTE</dc:title>
</cp:coreProperties>
</file>