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3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 animal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val="es-MX"/>
        </w:rPr>
        <w:t>Número de focos de aftosa en el país (excluyendo costa Atlántica, Antioquia y zona norte del Chocó)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</w:t>
        <w:tab/>
        <w:tab/>
        <w:tab/>
        <w:tab/>
        <w:tab/>
        <w:t xml:space="preserve">: </w:t>
        <w:tab/>
        <w:t>Salud Animal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Heading1"/>
        <w:rPr>
          <w:rFonts w:ascii="Arial" w:hAnsi="Arial" w:cs="Arial"/>
          <w:b w:val="false"/>
          <w:b w:val="false"/>
          <w:sz w:val="20"/>
          <w:lang w:val="es-CO"/>
        </w:rPr>
      </w:pPr>
      <w:r>
        <w:rPr>
          <w:rFonts w:cs="Arial" w:ascii="Arial" w:hAnsi="Arial"/>
          <w:b w:val="false"/>
          <w:sz w:val="20"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lang w:val="en-US"/>
        </w:rPr>
        <w:t>NFAF = NFAF(ti) - NFAF(to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FAF = Número de focos de aftosa en el país (excluyendo Costa Atlántida, Antioquía y zona norte del chocó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rresponde a la variación en el número de focos de aftosa existentes en el país </w:t>
      </w:r>
      <w:r>
        <w:rPr>
          <w:rFonts w:cs="Arial" w:ascii="Arial" w:hAnsi="Arial"/>
          <w:lang w:val="es-MX"/>
        </w:rPr>
        <w:t>excluyendo costa Atlántica, Antioquia y zona norte del Chocó,</w:t>
      </w:r>
      <w:r>
        <w:rPr>
          <w:rFonts w:cs="Arial" w:ascii="Arial" w:hAnsi="Arial"/>
        </w:rPr>
        <w:t xml:space="preserve"> entre periodos de estud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úmero de focos de Aftos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 xml:space="preserve">Se establece la variación, entre periodos de estudio, en el </w:t>
      </w:r>
      <w:r>
        <w:rPr>
          <w:rFonts w:cs="Arial" w:ascii="Arial" w:hAnsi="Arial"/>
        </w:rPr>
        <w:t xml:space="preserve">de focos de fiebre aftosa existentes en el país </w:t>
      </w:r>
      <w:r>
        <w:rPr>
          <w:rFonts w:cs="Arial" w:ascii="Arial" w:hAnsi="Arial"/>
          <w:lang w:val="es-MX"/>
        </w:rPr>
        <w:t>excluyendo costa Atlántica, Antioquia y zona norte del Chocó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CDRI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Si en 1999 se inicia un proceso de inversión pública con el propósito de reducir los focos de fiebre aftosa en 3 municipios que deben superarse en el 2001 y se tiene que para el año 2000 se encontraron 2 focos, si queremos saber cual es la situación en el número de focos de fiebre aftosa entre 1999 y el 2000 se efectúa la siguiente operación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FAF = NFAF(ti) - NFAF(to)</w:t>
      </w:r>
    </w:p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o = 1999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i = 2000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AF (to)= 3 Focos de Aftosa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AF (ti)= 2 Focos de Aftosa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FAF = 2– 3 = -1 FOCO DE AFTOSA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Si el resultado es negativo corresponde a una disminución en el número de focos de aftosa durante el periodo y si es positivo crecimiento.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El indicador registra solamente el cambio en el número </w:t>
      </w:r>
      <w:r>
        <w:rPr>
          <w:rFonts w:cs="Arial" w:ascii="Arial" w:hAnsi="Arial"/>
        </w:rPr>
        <w:t xml:space="preserve">de focos de aftosa </w:t>
      </w:r>
      <w:r>
        <w:rPr>
          <w:rFonts w:cs="Arial" w:ascii="Arial" w:hAnsi="Arial"/>
          <w:lang w:val="es-CO"/>
        </w:rPr>
        <w:t>durante el periodo de estudio, pero, no explica la causa de dicha variación, como, la inversión o los programas asistencia técnica privada, para alcanzar este nivel se deben elaborar indicadores más complej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Variación Porcentual en el número Variación Porcentual en el número </w:t>
      </w:r>
      <w:r>
        <w:rPr>
          <w:rFonts w:cs="Arial" w:ascii="Arial" w:hAnsi="Arial"/>
        </w:rPr>
        <w:t xml:space="preserve">de focos de aftosa </w:t>
      </w:r>
      <w:r>
        <w:rPr>
          <w:rFonts w:cs="Arial" w:ascii="Arial" w:hAnsi="Arial"/>
          <w:lang w:val="es-CO"/>
        </w:rPr>
        <w:t xml:space="preserve">durante el periodo de estudio.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4:00Z</dcterms:created>
  <dc:creator>Ana María Gómez</dc:creator>
  <dc:description/>
  <dc:language>en-US</dc:language>
  <cp:lastModifiedBy>Ana María Gómez</cp:lastModifiedBy>
  <dcterms:modified xsi:type="dcterms:W3CDTF">2003-09-10T21:31:00Z</dcterms:modified>
  <cp:revision>3</cp:revision>
  <dc:subject/>
  <dc:title>SECTOR TRANSPORTE</dc:title>
</cp:coreProperties>
</file>