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6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sión requerida para ampliar la cobertura de aten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Cobertu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ICOB = </w:t>
      </w:r>
      <w:r>
        <w:rPr>
          <w:rFonts w:cs="Arial" w:ascii="Arial" w:hAnsi="Arial"/>
          <w:u w:val="single"/>
        </w:rPr>
        <w:t>1% * 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COB 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OB = Inversión requerida para ampliar la cobertura de aten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B = Es la  Variación del porcentaje de personas o familias atendidas por el proyecto en un peri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 = Es el valor de la inversión efectuada en un period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= Periodo fin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una aproximación al valor de los recursos que se requieren para aumentar en 1% la cobertura del proyec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requiere conocer el valor total de la inversión, información disponible en las entidades ejecutoras, los Ministerios  el Banco de Programas y Proyectos de Inversión Nacional BPIN y la Dirección de Finanzas e Inversiones públicas del Departamento Nacional de Planeación DNP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variación de la cobertura de los proyectos fue  del 10% en 1999 con respecto a 1998 y se efectúo una inversión de 200 millones de pesos en 1999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COB = </w:t>
      </w:r>
      <w:r>
        <w:rPr>
          <w:rFonts w:cs="Arial" w:ascii="Arial" w:hAnsi="Arial"/>
          <w:u w:val="single"/>
        </w:rPr>
        <w:t>1% * 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COB 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</w:rPr>
        <w:t>ICOB =</w:t>
      </w:r>
      <w:r>
        <w:rPr>
          <w:rFonts w:cs="Arial" w:ascii="Arial" w:hAnsi="Arial"/>
          <w:u w:val="single"/>
        </w:rPr>
        <w:t>1% * 200.000.000</w:t>
      </w:r>
      <w:r>
        <w:rPr>
          <w:rFonts w:cs="Arial" w:ascii="Arial" w:hAnsi="Arial"/>
        </w:rPr>
        <w:t xml:space="preserve"> = 20.000.000 de peso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%    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quirió de una inversión de $20.000.000 de pesos para incrementar en 1% la cobertura del proyec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s condiciones reales, puede que no se registren todos los datos del universo y/o que no se cuente con la información de las variables que contribuyen a la medición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registr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HOGAR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RA EDUARDO, TÉCNICAS DE MEDICIÓN ECONÓMICA, Pág. 4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M  EDITORES Y FEDESARROLLO,  Bogotá, 1995</w:t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6:00Z</dcterms:created>
  <dc:creator>Ana María Gómez</dc:creator>
  <dc:description/>
  <dc:language>en-US</dc:language>
  <cp:lastModifiedBy>Ana María Gómez</cp:lastModifiedBy>
  <dcterms:modified xsi:type="dcterms:W3CDTF">2003-09-10T15:51:00Z</dcterms:modified>
  <cp:revision>3</cp:revision>
  <dc:subject/>
  <dc:title>SECTOR TRANSPORTE</dc:title>
</cp:coreProperties>
</file>