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  <w:t>EDUCACIÓN.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 I  02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y cultur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teca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NOMBRE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Bibliotecas públicas fortalecidas a través de la red bibliotecas a nivel nacional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POSICION EN EL MARCO CONCEPTUAL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ECTOR</w:t>
        <w:tab/>
        <w:tab/>
        <w:tab/>
        <w:tab/>
        <w:t xml:space="preserve">: </w:t>
        <w:tab/>
        <w:t>Educación y Cultur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TEMA</w:t>
        <w:tab/>
        <w:tab/>
        <w:tab/>
        <w:tab/>
        <w:tab/>
        <w:t xml:space="preserve">: </w:t>
        <w:tab/>
        <w:t>Biblioteca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ATEGORIA DEL INDICADOR</w:t>
        <w:tab/>
        <w:tab/>
        <w:t xml:space="preserve">: </w:t>
        <w:tab/>
        <w:t>Impac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FORMULA Y DESCRIPCIÓN METODOLOG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BP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PF</m:t>
          </m:r>
        </m:oMath>
      </m:oMathPara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iendo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PF </w:t>
        <w:tab/>
        <w:tab/>
        <w:t xml:space="preserve">= </w:t>
        <w:tab/>
        <w:t>Porcentaje de bibliotecas públicas fortalecidas a través de la red a nivel nacional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PF </w:t>
        <w:tab/>
        <w:tab/>
        <w:t xml:space="preserve">= </w:t>
        <w:tab/>
        <w:t xml:space="preserve">Número de bibliotecas públicas fortalecidas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BP </w:t>
        <w:tab/>
        <w:tab/>
        <w:t xml:space="preserve">= </w:t>
        <w:tab/>
        <w:t>Número total de bibliotecas pública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NIDADES DE MEDID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unidad de medida es porcentaje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DEFINICIO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riquecer y alimentar una biblioteca, es una función  propia de estas instituciones encargadas de mantener un inventario de volúmenes y de libros. El hecho de fortalecer estas entidades implica la adquisición de nuevos títulos, el mantenimiento de los existentes y la integración de las instituciones a través de una red nacional. Es por ello que el indicador registra en volumen el porcentaje y el numero de instituciones fortalecidas en desarrollo de programas específico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 IMPORTANCI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mayor patrimonio histórico - cultural que puede existir se encuentra en una biblioteca. Es el origen y fuente de todas las manifestaciones del saber y del conocimiento que se conjugan en un solo lugar. En la medida en que estas se fortalezcan, cada vez habrá mayores posibilidades para consolidar y asegurar fuentes directas de conocimiento. Una biblioteca es el coadyuvante por excelencia de la educación para  todos los niveles, desde la educación básica, hasta la Superior Universitaria; por ende, se convierte entonces en un instrumento de política puesto que su fortalecimiento mejora los resultados de calidad y las herramientas necesarias para alimentar el conocimiento de la sociedad.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MEDICIO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ravés de la inversión en infraestructura de este tipo de gastos en los sectores educación y cultura. Cada biblioteca publica que se ejecute inversión directa en programas de fortalecimiento institucional, alimenta los datos y registros necesarios para el indicador. 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 LIMITACION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No presenta limitacione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NDICADORES ALTERNATIV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No hay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 INVENTARIO DE DISPONIBILIDAD DE DAT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ibliotecas publicas, Instituciones educativas de todos los niveles que posean una biblioteca, y entidades territoriales que administren estas entidade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. ENTIDADES  ENCARGADAS  DEL DESARROLLO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s mismas instituciones y bibliotecas pueden alimentar la base de datos y suministrar los registros al Ministerio de Educación Nacional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UENTES DE INFORMACION Y BIBLIOGRAFI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N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5z2">
    <w:name w:val="WW8Num65z2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5:22:00Z</dcterms:created>
  <dc:creator>Ana María Gómez</dc:creator>
  <dc:description/>
  <dc:language>en-US</dc:language>
  <cp:lastModifiedBy>Ana María Gómez</cp:lastModifiedBy>
  <dcterms:modified xsi:type="dcterms:W3CDTF">2003-09-11T20:33:00Z</dcterms:modified>
  <cp:revision>3</cp:revision>
  <dc:subject/>
  <dc:title>SECTOR TRANSPORTE</dc:title>
</cp:coreProperties>
</file>