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AS Y ENERGÍA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 I 04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s y energ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Volumen de exportación miner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Minas y energ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 xml:space="preserve">Minería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3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La variación en las toneladas totales de exportación de producción minera, se expresan como la diferencia total entre los volúmenes de minerales exportados en los tiempos T1 y 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/>
      </w:pPr>
      <w:r>
        <w:rPr>
          <w:rFonts w:eastAsia="Arial"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  <w:lang w:val="en-US"/>
        </w:rPr>
        <w:t xml:space="preserve">n </w:t>
        <w:tab/>
        <w:t xml:space="preserve">         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8"/>
          <w:lang w:val="en-US"/>
        </w:rPr>
        <w:t>VEm</w:t>
      </w:r>
      <w:r>
        <w:rPr>
          <w:rFonts w:cs="Arial" w:ascii="Arial" w:hAnsi="Arial"/>
          <w:b/>
          <w:lang w:val="en-US"/>
        </w:rPr>
        <w:t xml:space="preserve"> =  </w:t>
        <w:tab/>
        <w:t xml:space="preserve">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VEm</w:t>
      </w:r>
      <w:r>
        <w:rPr>
          <w:rFonts w:cs="Arial" w:ascii="Arial" w:hAnsi="Arial"/>
          <w:b/>
          <w:sz w:val="22"/>
          <w:vertAlign w:val="subscript"/>
          <w:lang w:val="en-US"/>
        </w:rPr>
        <w:t>f</w:t>
      </w:r>
      <w:r>
        <w:rPr>
          <w:rFonts w:cs="Arial" w:ascii="Arial" w:hAnsi="Arial"/>
          <w:b/>
          <w:vertAlign w:val="subscript"/>
          <w:lang w:val="en-US"/>
        </w:rPr>
        <w:t xml:space="preserve">     </w:t>
      </w:r>
      <w:r>
        <w:rPr>
          <w:rFonts w:cs="Arial" w:ascii="Arial" w:hAnsi="Arial"/>
          <w:b/>
          <w:sz w:val="28"/>
          <w:vertAlign w:val="subscript"/>
          <w:lang w:val="en-US"/>
        </w:rPr>
        <w:t xml:space="preserve">-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VEm</w:t>
      </w:r>
      <w:r>
        <w:rPr>
          <w:rFonts w:cs="Arial" w:ascii="Arial" w:hAnsi="Arial"/>
          <w:b/>
          <w:sz w:val="22"/>
          <w:vertAlign w:val="subscript"/>
          <w:lang w:val="en-US"/>
        </w:rPr>
        <w:t>o</w:t>
      </w:r>
      <w:r>
        <w:rPr>
          <w:rFonts w:cs="Arial" w:ascii="Arial" w:hAnsi="Arial"/>
          <w:b/>
          <w:vertAlign w:val="subscript"/>
          <w:lang w:val="en-US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=1</w:t>
        <w:tab/>
        <w:t xml:space="preserve">        i=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b/>
          <w:vertAlign w:val="subscript"/>
          <w:lang w:val="en-US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VEm</w:t>
      </w:r>
      <w:r>
        <w:rPr>
          <w:rFonts w:cs="Arial" w:ascii="Arial" w:hAnsi="Arial"/>
        </w:rPr>
        <w:t xml:space="preserve"> = Volumen de exportación minera en una zona o región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VEm</w:t>
      </w:r>
      <w:r>
        <w:rPr>
          <w:rFonts w:cs="Arial" w:ascii="Arial" w:hAnsi="Arial"/>
          <w:b/>
          <w:sz w:val="22"/>
          <w:vertAlign w:val="subscript"/>
        </w:rPr>
        <w:t>f</w:t>
      </w:r>
      <w:r>
        <w:rPr>
          <w:rFonts w:cs="Arial" w:ascii="Arial" w:hAnsi="Arial"/>
        </w:rPr>
        <w:t xml:space="preserve"> = Dato de volumen de exportación minera final (a la fecha de corte del indicador)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VEm</w:t>
      </w:r>
      <w:r>
        <w:rPr>
          <w:rFonts w:cs="Arial" w:ascii="Arial" w:hAnsi="Arial"/>
          <w:b/>
          <w:sz w:val="22"/>
          <w:vertAlign w:val="subscript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Dato de volumen de exportación minera inicial (acumulado que se tiene  a la fecha de calculo del indicador, no incluye los volúmenes nuevos explotados o en explotación)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= Número de minas, empresas explotadoras reportando volúmenes de exporta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toneladas (ton) cuando aplique, o cualquier unidad de peso en el cual se exprese el material en el que se haya desagregado el indicador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e indicador tiene como finalidad medir o presentar en toneladas, los volúmenes de exportación de la producción minera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de acuerdo a la necesidad, la entidad a cargo del indicador estará en posibilidad de desagregarlo a su conveniencia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minerales en extracción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estado de extracción (procesado o sin procesar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exportador (privado: empresa de sociedad anónima, cooperativa, etc, estatal, etc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comprador (privado: empresa de sociedad anónima, cooperativa, etc, estatal, etc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volumen de exportación (pequeña, grande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medio de transporte  (aéreo, terrestre, marítimo, multimodal, etc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s toneladas que reporte el indicador, de acuerdo a la desagregación que se de, permitirá a la entidad definir el volumen de exportaciones realizadas, el ingreso en divisas para la nación, la incidencia en el PIB,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alelo a ello, este indicador permite analizar las contraprestaciones del sector; podría igualmente analizarse la recuperación ambiental y el impacto generado por el aumento de la extracción de materiales, la  generación empleo, el aumento en el PIB, necesidades de almacenaje, industria para la conversión o tratamiento de materiales, medios de transporte, puertos requeridos,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la variación en toneladas, o los volúmenes de exportación minera en una zona o región, de un material especifico, con una periodicidad dada por las necesidades y metas de la entidad encargada del indicado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l indicador debe ser desarrollado y alimentado directamente por la entidad que ejecuta la labor de control y legalización minera, es decir la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</w:rPr>
        <w:t xml:space="preserve">, que depende básicamente de la información que a esta remitan los diferentes entes del estado, ya sean explotadores, exploradores de minerales (alcaldes, gobernadores, empresas explotadoras de minerales, etc), está información debe ser verificada por la entidad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la actividad minera ilegal no es fácil de reportar, tal información dependerá de la instancia encargada del control en las diferentes zonas o regiones; que puede hacer desviar la información del indicador (de no contar con los datos reales de explotación minera), en zonas de difícil acceso o con grandes extensiones y poco control; es claro que el indicador no reportaría la cifra adecuada; por ello se requier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explotadoras de recursos, entes de control, etc., de manera que puedan generar comunicación de actividad mine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gunos datos que podrían acompañar la utilización de este indicador pueden s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ducción minera (tecnificada sin tecnificar)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prestaciones económicas por explotación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roducción minera por concesionar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ción de divisas por la exportación de minerale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mento del PIB por exportación miner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no de obra o plazas de trabajo generada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ucción en minas que no se han reconvertido, tecnificado o integrad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ariación de la producción por agotamiento de un yacimient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inas y energí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geominas,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</w:rPr>
        <w:t>, petroler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</w:rPr>
        <w:t xml:space="preserve"> 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Ingeominas, Upm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opuesta de indicador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explotación minera podrá desagregarse por minerales, zona o región de acuerdo a la necesidad de información de la entidad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mineral, tipo de concesionario, etc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pme – Unidad de Planeación Minero Energétic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Upme – Unidad de planeación minero energétic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Minercol – Empresa nacional minera limitada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copetrol, Laxmo oil, OXY, etc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me – Ing. Martha Uri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31:00Z</dcterms:created>
  <dc:creator>Ana María Gómez</dc:creator>
  <dc:description/>
  <dc:language>en-US</dc:language>
  <cp:lastModifiedBy>Ana María Gómez</cp:lastModifiedBy>
  <dcterms:modified xsi:type="dcterms:W3CDTF">2003-09-10T15:31:00Z</dcterms:modified>
  <cp:revision>2</cp:revision>
  <dc:subject/>
  <dc:title>SECTOR TRANSPORTE</dc:title>
</cp:coreProperties>
</file>