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I  07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o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Heading7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sa de desempleo en el área de ejecución del proye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Emple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 xml:space="preserve">TDAp = </w:t>
      </w:r>
      <w:r>
        <w:rPr>
          <w:rFonts w:cs="Arial" w:ascii="Arial" w:hAnsi="Arial"/>
          <w:u w:val="single"/>
          <w:lang w:val="en-US"/>
        </w:rPr>
        <w:t>_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D ti - D to</w:t>
      </w:r>
      <w:r>
        <w:rPr>
          <w:rFonts w:cs="Arial" w:ascii="Arial" w:hAnsi="Arial"/>
          <w:lang w:val="en-US"/>
        </w:rPr>
        <w:t xml:space="preserve">     X 1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to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nde: 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DAp = Tasa de desempleo en el área de ejecución del proyecto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= El Número de Desempleados en el área e ejecución del proyecto, localidad, municipio, departamento, región o na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  todas aquellas personas que están disponibles para trabajar, pero no trabajaron en el periodo de referencia, en el área geográfica del proyecto, porqué su último contrato había expirado temporal o definitivamente; o porque esperaban los resultados de solicitudes de trabajo y no habían comenzado a trabajar, o porque habían sido suspendidas en forma temporal (por más de 30 días) o definitiva sin derecho a remuneración y se encontraban consiguiendo empleo. Entre los desempleados se clasifican también los jubilados, pensionados, rentistas u otras personas que se hallan disponibles para trabajar y buscaron empleo en el periodo de referencia. Finalmente, los desocupados se pueden clasificar entre cesantes y aspirantes, según hayan o no trabajado con anterior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y to, periodo final e inicial respectivament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 DE MEDI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orcentaj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Es la base de comparación más usualmente utilizada para medir el tamaño relativo del desempleo. La </w:t>
      </w:r>
      <w:r>
        <w:rPr>
          <w:rFonts w:cs="Arial" w:ascii="Arial" w:hAnsi="Arial"/>
        </w:rPr>
        <w:t>TDAp</w:t>
      </w:r>
      <w:r>
        <w:rPr>
          <w:rFonts w:cs="Arial" w:ascii="Arial" w:hAnsi="Arial"/>
          <w:lang w:val="es-CO"/>
        </w:rPr>
        <w:t xml:space="preserve"> se define como la proporción de la fuerza de trabajo que se encuentra desempleada en el área de ejecución del proyecto en el momento de la observac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o = periodo de la observación inicial, año, mes, día, etc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i = periodo de la observación final, año, mes, día, etc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MPORTA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 partir de este indicador se puede tener una aproximación a la calidad de vida de la población en una economía de mercado y en el área de ejecución del proyecto, la cual puede aumentar o disminuir según las personas se encuentren o no empleada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medición se hace a través de encuestas y análisis de la información registrada en las entidades públicas y privadas que se describen en el punto j)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TD se publica por el DANE y se mide su variación para conocer los crecimientos del empleo entre period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 que en un Departamento la población desempleada es de 5000 personas para 1998 y para 1999 de 2500, se efectúa la siguiente operación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DAp = </w:t>
      </w:r>
      <w:r>
        <w:rPr>
          <w:rFonts w:cs="Arial" w:ascii="Arial" w:hAnsi="Arial"/>
          <w:u w:val="single"/>
          <w:lang w:val="en-US"/>
        </w:rPr>
        <w:t>_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D ti - D to</w:t>
      </w:r>
      <w:r>
        <w:rPr>
          <w:rFonts w:cs="Arial" w:ascii="Arial" w:hAnsi="Arial"/>
          <w:lang w:val="en-US"/>
        </w:rPr>
        <w:t xml:space="preserve">     X 100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D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 xml:space="preserve">TDAp =  </w:t>
      </w:r>
      <w:r>
        <w:rPr>
          <w:rFonts w:cs="Arial" w:ascii="Arial" w:hAnsi="Arial"/>
          <w:u w:val="single"/>
          <w:lang w:val="es-CO"/>
        </w:rPr>
        <w:t xml:space="preserve">(2500- 5000) * </w:t>
      </w:r>
      <w:r>
        <w:rPr>
          <w:rFonts w:cs="Arial" w:ascii="Arial" w:hAnsi="Arial"/>
          <w:lang w:val="es-CO"/>
        </w:rPr>
        <w:t>100   = -50 % DE VARIACIÓN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000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el porcentaje es negativo, significa decrecimiento del desempleo del periodo 1999 con respecto al año 1998 y si es positivo 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l desempleo total, puede que no se registren todos los datos del universo y/o que no se cuente con la información de las variables que contribuyen a la medición del desemple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VENTARIO DE DISPONIBILIDAD DE DA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HOGARE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MPRES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DICAT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NTIDADES RESPONSABLES DE MEDIR 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UENTES DE INFORMACIÓN Y BIBLIOGRAFÍ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ENCUESTA NACIONAL DE HOGARES RURALES 1998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COLOMBIA ESTADÍSTICA (ANUAL)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BOLETÍN MENSUAL DE ESTADÍSTICA.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LORA EDUARDO, TÉCNICAS DE MEDICIÓN ECONÓMICA, Pág. 49,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TM  EDITORES Y FEDESARROLLO,  Bogotá, 1995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4:00Z</dcterms:created>
  <dc:creator>Ana María Gómez</dc:creator>
  <dc:description/>
  <dc:language>en-US</dc:language>
  <cp:lastModifiedBy>Ana María Gómez</cp:lastModifiedBy>
  <dcterms:modified xsi:type="dcterms:W3CDTF">2003-09-10T15:54:00Z</dcterms:modified>
  <cp:revision>3</cp:revision>
  <dc:subject/>
  <dc:title>SECTOR TRANSPORTE</dc:title>
</cp:coreProperties>
</file>