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ícol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agrari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úmero de familias campesinas beneficiadas con la adquisición de tierr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ind w:left="21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CTOR:</w:t>
        <w:tab/>
        <w:t xml:space="preserve">         AGRÍCOLA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>:</w:t>
        <w:tab/>
        <w:t>Agropecuario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>:</w:t>
        <w:tab/>
        <w:t>Reforma Agraria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>: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FBT= NFBT(ti) – NFBT 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T = Número de familias beneficiadas con la adquisición de tie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responde a la variación en el número de familias beneficiadas con la adquisición de tierra entre periodos de estud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lang w:val="es-CO"/>
        </w:rPr>
      </w:pPr>
      <w:r>
        <w:rPr>
          <w:rFonts w:cs="Arial" w:ascii="Arial" w:hAnsi="Arial"/>
          <w:b w:val="false"/>
          <w:color w:val="000000"/>
          <w:sz w:val="20"/>
          <w:lang w:val="es-C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color w:val="000000"/>
          <w:sz w:val="20"/>
          <w:lang w:val="es-CO"/>
        </w:rPr>
        <w:t>Número de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inversión en los proyectos en el sector agrícola para la adquisición de tierra procura incrementar la producción de los cultivos seleccionados, mejorar sus condiciones de competitividad y las condiciones económicas de las familias beneficiada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B2B2B2" w:val="clear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Se establece la relación entre objetivos del proyecto y su resultado en un periodo dado.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proyecto del INCORA “SUBSIDIO PARA CONFORMACION DE EMPRESAS BASICAS AGROPECUARIAS, INTERVENCION DIRECTA. NIVEL NACIONAL” código BPIN No 0024-00125-9999 se define como  meta de trabajo el otorgar subsidios para la compra de tierras a 1944 familias durante el cuatrienio 1999-2002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uponemos que para el año 2002 se beneficio al total de familias esperado es decir, 1944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FBT= NFBT(ti) – NFBT (to)</w:t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nde:</w:t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= 1999</w:t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= 2002</w:t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FBT(to)= 0 familia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T(ti)= 1944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T= 1944 – 0= 1944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positivo corresponde a un incremento en el número de familias beneficiadas durante el periodo y si es negativo de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familias beneficiadas durante el periodo de estudio, pero, no explica la causa de dicha variación, como, la inversión o los programas de distribución de tierras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en el número de familias benefici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/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sz w:val="20"/>
          <w:lang w:val="es-CO"/>
        </w:rPr>
      </w:pPr>
      <w:r>
        <w:rPr>
          <w:rFonts w:cs="Arial"/>
          <w:b w:val="false"/>
          <w:sz w:val="20"/>
          <w:lang w:val="es-CO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Heading6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1:00Z</dcterms:created>
  <dc:creator>Ana María Gómez</dc:creator>
  <dc:description/>
  <dc:language>en-US</dc:language>
  <cp:lastModifiedBy>Ana María Gómez</cp:lastModifiedBy>
  <dcterms:modified xsi:type="dcterms:W3CDTF">2003-09-11T20:14:00Z</dcterms:modified>
  <cp:revision>3</cp:revision>
  <dc:subject/>
  <dc:title>SECTOR TRANSPORTE</dc:title>
</cp:coreProperties>
</file>