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7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enda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úmero de familias beneficiadas con subsidios de vivienda social rural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Viviend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Normal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FBSV = NFBSV (ti) - NFBSV (to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BSV = Número de familias beneficiadas con subsidios de vivienda social rural</w:t>
      </w:r>
    </w:p>
    <w:p>
      <w:pPr>
        <w:pStyle w:val="Textoindependiente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rresponde a la variación en el número de familias beneficiadas con subsidio de vivienda social rural entre periodos de estud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Número de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 xml:space="preserve">Se establece la variación, entre periodos de estudio, en el número de familias beneficiadas </w:t>
      </w:r>
      <w:r>
        <w:rPr>
          <w:rFonts w:cs="Arial" w:ascii="Arial" w:hAnsi="Arial"/>
        </w:rPr>
        <w:t xml:space="preserve">con subsidio de vivienda social ru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e dato se pueden establecer comparaciones locales, municipales, departamentales, regionales, nacionales o internacionales, en cuanto a la adecuada utilización de los recur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FCDRI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Si supuestamente se espera entregar a 6000 familias subsidios de vivienda durante el periodo 1999-2002 y se tiene que para el año 2000 se entregaron  1500 subsidios, si queremos saber cual es la situación en el número de familias beneficiadas entre 1999 y el 2000 se efectúa la siguiente operación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onde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o = 1999</w:t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i = 2000</w:t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NFBSV (to)= 0 Familia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BSV (ti)= 1500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BSV = 1500– 0 = 1500 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resultado es positivo corresponde a un incremento en el número de familias beneficiadas con el subsidio para vivienda rural durante el periodo y si es negativo decrecimien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registra solamente el cambio en el número de familias beneficiadas durante el periodo de estudio, pero, no explica la causa de dicha variación, como, la inversión o los programas de desarrollo rural, para alcanzar este nivel se deben elaborar indicadores más complej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ariación Porcentual en el número de familias beneficiadas de manera directa durante el periodo de estudio con el otorgamiento de los subsidi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/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CO"/>
        </w:rPr>
      </w:pPr>
      <w:r>
        <w:rPr>
          <w:rFonts w:cs="Arial" w:ascii="Arial" w:hAnsi="Arial"/>
          <w:b/>
          <w:color w:val="000000"/>
          <w:lang w:val="es-CO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4:00Z</dcterms:created>
  <dc:creator>Ana María Gómez</dc:creator>
  <dc:description/>
  <dc:language>en-US</dc:language>
  <cp:lastModifiedBy>Ana María Gómez</cp:lastModifiedBy>
  <dcterms:modified xsi:type="dcterms:W3CDTF">2003-09-11T20:36:00Z</dcterms:modified>
  <cp:revision>4</cp:revision>
  <dc:subject/>
  <dc:title>SECTOR TRANSPORTE</dc:title>
</cp:coreProperties>
</file>