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ORES DESARROLLO COMUNITARIO,  AGRARIO, DESARROLLO EMPRESARIAL Y MEDIO AMBIENTE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I  06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ertura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A. NOMBRE D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iación de la tasa de cober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B. POSICIÓN EN EL MARCO CONCEPTUAL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ab/>
        <w:t xml:space="preserve">:  </w:t>
        <w:tab/>
        <w:t>Agropecuari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 xml:space="preserve">: </w:t>
        <w:tab/>
        <w:t>Cobertur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ab/>
        <w:t xml:space="preserve">:  </w:t>
        <w:tab/>
        <w:t>Impact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FÓRMULA Y DESCRIPCIÓN METODOLÓG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COB = COBti - COB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COB = Variación de la tasa de cober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B = Es el porcentaje de personas o familias atendidas por el proyecto en un perio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= Periodo inicial de la observación de las variables ( años, meses, días. etc.)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 = Periodo final de la observación de las variables ( años, meses, días. etc.)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. UNIDAD DE MEDID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Porcentaje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E. DEFINICIÓN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orresponde a al medición porcentual de los incrementos o decrecimientos de la población atendida por el proyecto, entre diferentes periodos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. IMPORTANCI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 partir de este indicador se puede tener una aproximación a la calidad de vida de la población y en el área de ejecución del proyecto, la cual puede aumentar o disminuir según las personas se encuentren o no atendidas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G. MEDICIÓN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La medición se hace a través de encuestas y análisis de la información registrada en las entidades públicas y privadas que se describen en el punto j)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se tiene que en un Departamento la cobertura de proyectos es del 20% en 1998 y del 30% en 1999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 efectúa la siguiente operación: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COB =  COBti - COB to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COB =30% - 20% = 10%  </w:t>
      </w:r>
      <w:r>
        <w:rPr>
          <w:rFonts w:cs="Arial" w:ascii="Arial" w:hAnsi="Arial"/>
          <w:lang w:val="es-CO"/>
        </w:rPr>
        <w:t>DE VARIACIÓ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o la variación  es positiva, significa crecimiento de la cobertura del periodo 1999 con respecto al año 1998 y si es negativo decrecimiento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H. LIMITANTE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es hasta ahora una aproximación a las condiciones reales, puede que no se registren todos los datos del universo y/o que no se cuente con la información de las variables que contribuyen a la medición de la cobertura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. INDICADORES ALTERNATIVO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 registrar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/>
      </w:pPr>
      <w:r>
        <w:rPr>
          <w:rFonts w:cs="Arial" w:ascii="Arial" w:hAnsi="Arial"/>
          <w:b/>
          <w:lang w:val="es-CO"/>
        </w:rPr>
        <w:t xml:space="preserve">J. </w:t>
      </w:r>
      <w:r>
        <w:rPr>
          <w:rFonts w:cs="Arial" w:ascii="Arial" w:hAnsi="Arial"/>
          <w:b/>
          <w:shd w:fill="C0C0C0" w:val="clear"/>
          <w:lang w:val="es-CO"/>
        </w:rPr>
        <w:t>INVENTARIO DE DISPONIBILIDAD DE DATO</w:t>
      </w:r>
      <w:r>
        <w:rPr>
          <w:rFonts w:cs="Arial" w:ascii="Arial" w:hAnsi="Arial"/>
          <w:b/>
          <w:lang w:val="es-CO"/>
        </w:rPr>
        <w:t>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IDADES EJECUTORA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HOGARE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MPRESA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OBERNACIONE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DICATO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REMIO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TRABAJ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/>
      </w:pPr>
      <w:r>
        <w:rPr>
          <w:rFonts w:cs="Arial" w:ascii="Arial" w:hAnsi="Arial"/>
          <w:b/>
          <w:shd w:fill="C0C0C0" w:val="clear"/>
          <w:lang w:val="es-CO"/>
        </w:rPr>
        <w:t>K</w:t>
      </w:r>
      <w:r>
        <w:rPr>
          <w:rFonts w:cs="Arial" w:ascii="Arial" w:hAnsi="Arial"/>
          <w:b/>
          <w:lang w:val="es-CO"/>
        </w:rPr>
        <w:t>. ENTIDADES RESPONSABLES DE MEDIR 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IDADES EJECUTORA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TRABAJ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. FUENTES DE INFORMACIÓN Y BIBLIOGRAF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ENCUESTA NACIONAL DE HOGARES RURALES 1998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COLOMBIA ESTADÍSTICA (ANUAL)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, BOLETÍN MENSUAL DE ESTADÍSTICA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RA EDUARDO, TÉCNICAS DE MEDICIÓN ECONÓMICA, Pág. 49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M  EDITORES Y FEDESARROLLO,  Bogotá, 19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3:06:00Z</dcterms:created>
  <dc:creator>Ana María Gómez</dc:creator>
  <dc:description/>
  <dc:language>en-US</dc:language>
  <cp:lastModifiedBy>Ana María Gómez</cp:lastModifiedBy>
  <dcterms:modified xsi:type="dcterms:W3CDTF">2003-09-10T15:51:00Z</dcterms:modified>
  <cp:revision>3</cp:revision>
  <dc:subject/>
  <dc:title>SECTOR TRANSPORTE</dc:title>
</cp:coreProperties>
</file>