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TOR AGROPECUARIO</w: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1605"/>
        <w:gridCol w:w="1606"/>
        <w:gridCol w:w="1607"/>
        <w:gridCol w:w="1606"/>
        <w:gridCol w:w="1607"/>
      </w:tblGrid>
      <w:tr>
        <w:trPr>
          <w:trHeight w:val="380" w:hRule="atLeast"/>
        </w:trPr>
        <w:tc>
          <w:tcPr>
            <w:tcW w:w="16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CÓDIGO</w:t>
            </w:r>
          </w:p>
        </w:tc>
        <w:tc>
          <w:tcPr>
            <w:tcW w:w="16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SECTOR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MA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ODUCT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GESTION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IMPACTO</w:t>
            </w:r>
          </w:p>
        </w:tc>
      </w:tr>
      <w:tr>
        <w:trPr>
          <w:trHeight w:val="380" w:hRule="atLeast"/>
        </w:trPr>
        <w:tc>
          <w:tcPr>
            <w:tcW w:w="16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 P 08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opecuario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rcio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NOMBRE DEL INDICADOR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val="es-MX"/>
        </w:rPr>
        <w:t>Número de toneladas transadas con los programas de "Incentivo al almacenamiento" y "Compensación al precio (algodón)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TP</w:t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POSICIÓN EN EL MARCO CONCEPTUAL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ECTOR</w:t>
        <w:tab/>
        <w:tab/>
        <w:tab/>
        <w:tab/>
        <w:t xml:space="preserve">:  </w:t>
        <w:tab/>
        <w:t>Agropecuari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TEMA</w:t>
        <w:tab/>
        <w:tab/>
        <w:tab/>
        <w:tab/>
        <w:tab/>
        <w:t xml:space="preserve">: </w:t>
        <w:tab/>
        <w:t>Comerci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ATEGORÍA DE INDICADOR</w:t>
        <w:tab/>
        <w:tab/>
        <w:t xml:space="preserve">:  </w:t>
        <w:tab/>
        <w:t>Product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FÓRMULA Y DESCRIPCIÓN METODOLÓGICA</w:t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1 Fórmula</w:t>
      </w:r>
    </w:p>
    <w:p>
      <w:pPr>
        <w:pStyle w:val="Normal"/>
        <w:widowControl w:val="false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</w:rPr>
        <w:t>c.2 Variables</w:t>
      </w:r>
    </w:p>
    <w:p>
      <w:pPr>
        <w:pStyle w:val="Textoindependiente2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Textoindependiente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TP = NTP (ti) - NTP (to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n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TP = Número de toneladas transadas con los programas de "incentivo al almacenamiento" y "compensación al precio (Algodón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rresponde a la variación, entre periodos, de las toneladas de algodón  compradas y/o vendidas por medio de los programas de incentivo al almacenamiento y compensación del prec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 =  Periodo de estudio inici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 = Periodo de estudio final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UNIDADES DE MEDIDA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sz w:val="20"/>
        </w:rPr>
        <w:t>Tonelada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Número de tonelada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DEFINI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CO"/>
        </w:rPr>
        <w:t xml:space="preserve">Se establece la variación, entre periodos de estudio, </w:t>
      </w:r>
      <w:r>
        <w:rPr>
          <w:rFonts w:cs="Arial" w:ascii="Arial" w:hAnsi="Arial"/>
        </w:rPr>
        <w:t>de las toneladas de algodón  compradas y/o vendidas por medio de los programas de incentivo al almacenamiento y compensación del precio.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Header"/>
        <w:numPr>
          <w:ilvl w:val="0"/>
          <w:numId w:val="2"/>
        </w:numPr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PRETACIÓN DE LOS RESULTADOS DEL INDICADOR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A partir de este indicador se pueden establecer comparaciones locales, municipales, departamentales, regionales, nacionales o internacionales, en cuanto a la adecuada utilización de los recursos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MEDI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La medición se hace a través de encuestas y análisis de la información registrada en las entidades públicas y privadas encargadas de la ejecución del proyecto y de suministrar información estadística sectorial, como: 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AGRICULTUR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FINAGR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BANCO AGRARI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BOLSA  NACIONAL AGROPECUARI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NCOR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NAT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C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UMAT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ABILDO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ALCALDI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Ejemplo: 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CO"/>
        </w:rPr>
        <w:t xml:space="preserve">Si suponemos que para el periodo1999-2000 cuando la producción de algodón fue de 111.106 toneladas según datos del Ministerio de Agricultura, que la cantidad de toneladas transadas </w:t>
      </w:r>
      <w:r>
        <w:rPr>
          <w:rFonts w:cs="Arial" w:ascii="Arial" w:hAnsi="Arial"/>
        </w:rPr>
        <w:t>por medio de los programas de incentivo al almacenamiento y compensación del precio fue de 11.000 toneladas en el año 20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efectúa la siguiente operación: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Textoindependiente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TP = NTP (ti)  - NTP (to)</w:t>
      </w:r>
    </w:p>
    <w:p>
      <w:pPr>
        <w:pStyle w:val="Normal"/>
        <w:widowControl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onde: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Textoindependiente2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to = 1999</w:t>
      </w:r>
    </w:p>
    <w:p>
      <w:pPr>
        <w:pStyle w:val="Textoindependiente2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ti = 2000</w:t>
      </w:r>
    </w:p>
    <w:p>
      <w:pPr>
        <w:pStyle w:val="Textoindependiente2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NTP (to)= 0 Toneladas</w:t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NTP(ti)= 11000 Tonelad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ntonces: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NTP = 11.000 – 0 = 11.000  MILLONES DE PESOS</w:t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Si el resultado es positivo corresponde a un incremento en el número de toneladas transadas por medio de los programas de incentivo al almacenamiento y compensación del precio y si es negativo decrecimiento.</w:t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LIMITANTE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es-CO"/>
        </w:rPr>
        <w:t xml:space="preserve">El indicador registra solamente el cambio en el número </w:t>
      </w:r>
      <w:r>
        <w:rPr>
          <w:rFonts w:cs="Arial" w:ascii="Arial" w:hAnsi="Arial"/>
        </w:rPr>
        <w:t>de toneladas de algodón transadas por medio de los programas de incentivo al almacenamiento y compensación del precio</w:t>
      </w:r>
      <w:r>
        <w:rPr>
          <w:rFonts w:cs="Arial" w:ascii="Arial" w:hAnsi="Arial"/>
          <w:lang w:val="es-CO"/>
        </w:rPr>
        <w:t xml:space="preserve"> durante el periodo de estudio, pero, no explica la causa de dicha variación, como, la inversión o los programas de asistencia técnica, para alcanzar este nivel se deben elaborar indicadores más complejos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INDICADORES ALTERNATIVO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es-CO"/>
        </w:rPr>
        <w:t xml:space="preserve">Variación Porcentual en el número </w:t>
      </w:r>
      <w:r>
        <w:rPr>
          <w:rFonts w:cs="Arial" w:ascii="Arial" w:hAnsi="Arial"/>
        </w:rPr>
        <w:t>de toneladas de algodón transadas por medio de los programas de incentivo al almacenamiento y compensación del precio</w:t>
      </w:r>
      <w:r>
        <w:rPr>
          <w:rFonts w:cs="Arial" w:ascii="Arial" w:hAnsi="Arial"/>
          <w:lang w:val="es-CO"/>
        </w:rPr>
        <w:t xml:space="preserve"> durante el periodo de estudio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) FUENTES DE INFORMACIÓN</w:t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.1 Entidad(es)</w:t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.2 Dependencia(s)</w:t>
      </w:r>
    </w:p>
    <w:p>
      <w:pPr>
        <w:pStyle w:val="Normal"/>
        <w:widowControl w:val="false"/>
        <w:shd w:fill="B2B2B2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</w:rPr>
        <w:t>j.3 Nombre del medio de informa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j.1</w:t>
        <w:tab/>
        <w:t>MINISTERIO DE AGRICULTURA</w:t>
      </w:r>
    </w:p>
    <w:p>
      <w:pPr>
        <w:pStyle w:val="Normal"/>
        <w:widowControl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EAGRO- DNP</w:t>
      </w:r>
    </w:p>
    <w:p>
      <w:pPr>
        <w:pStyle w:val="Normal"/>
        <w:widowControl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EGR-DNP</w:t>
      </w:r>
    </w:p>
    <w:p>
      <w:pPr>
        <w:pStyle w:val="Heading4"/>
        <w:ind w:left="720" w:hanging="0"/>
        <w:rPr>
          <w:b w:val="false"/>
          <w:b w:val="false"/>
          <w:sz w:val="20"/>
        </w:rPr>
      </w:pPr>
      <w:r>
        <w:rPr>
          <w:b w:val="false"/>
          <w:sz w:val="20"/>
        </w:rPr>
        <w:t>IICA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NE</w:t>
      </w:r>
    </w:p>
    <w:p>
      <w:pPr>
        <w:pStyle w:val="Heading4"/>
        <w:ind w:left="720" w:hanging="0"/>
        <w:rPr>
          <w:b w:val="false"/>
          <w:b w:val="false"/>
          <w:sz w:val="20"/>
        </w:rPr>
      </w:pPr>
      <w:r>
        <w:rPr>
          <w:b w:val="false"/>
          <w:sz w:val="20"/>
        </w:rPr>
        <w:t>GREMIOS</w:t>
      </w:r>
    </w:p>
    <w:p>
      <w:pPr>
        <w:pStyle w:val="Heading4"/>
        <w:ind w:left="720" w:hanging="0"/>
        <w:rPr>
          <w:b w:val="false"/>
          <w:b w:val="false"/>
          <w:sz w:val="20"/>
        </w:rPr>
      </w:pPr>
      <w:r>
        <w:rPr>
          <w:b w:val="false"/>
          <w:sz w:val="20"/>
        </w:rPr>
        <w:t>UMAT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j.2</w:t>
        <w:tab/>
        <w:t>INAT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NCORA</w:t>
      </w:r>
    </w:p>
    <w:p>
      <w:pPr>
        <w:pStyle w:val="Heading4"/>
        <w:ind w:firstLine="720"/>
        <w:rPr>
          <w:b w:val="false"/>
          <w:b w:val="false"/>
          <w:sz w:val="20"/>
        </w:rPr>
      </w:pPr>
      <w:r>
        <w:rPr>
          <w:b w:val="false"/>
          <w:sz w:val="20"/>
        </w:rPr>
        <w:t>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.3</w:t>
        <w:tab/>
        <w:t>ANUARIO ESTADISTICO, MINISTERIO DE AGRICULTURA</w:t>
      </w:r>
    </w:p>
    <w:p>
      <w:pPr>
        <w:pStyle w:val="Sangra2detindependiente"/>
        <w:rPr>
          <w:rFonts w:ascii="Arial" w:hAnsi="Arial" w:cs="Arial"/>
        </w:rPr>
      </w:pPr>
      <w:r>
        <w:rPr>
          <w:rFonts w:cs="Arial" w:ascii="Arial" w:hAnsi="Arial"/>
        </w:rPr>
        <w:t>COLOMBIA ESTADISTICA, DEPARTAMENTO NACIONAL DE ESTADISTICA, DANE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</w:rPr>
        <w:t>k) BIBLIOGRAFÍA UTILIZADA PARA ELABORAR HOJA METODOLOGICA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1800" w:hanging="1800"/>
        <w:jc w:val="both"/>
        <w:rPr>
          <w:rFonts w:ascii="Arial" w:hAnsi="Arial" w:cs="Arial"/>
          <w:b/>
          <w:b/>
          <w:color w:val="000000"/>
          <w:lang w:val="es-MX"/>
        </w:rPr>
      </w:pPr>
      <w:r>
        <w:rPr>
          <w:rFonts w:cs="Arial" w:ascii="Arial" w:hAnsi="Arial"/>
          <w:b/>
          <w:color w:val="000000"/>
          <w:lang w:val="es-MX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Lora Eduardo, Técnicas De Medición Económica,  TM  Editores Y Fedesarrollo, Bogotá 199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uario Estadístico, Ministerio De Agricultu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lombia Estadística, Departamento Nacional De Estadística, Da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yuntura Colombiana, Centro de Estudios Ganaderos, Ceg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vista De La Sociedad de Agricultores de Colombia, SAC</w:t>
      </w:r>
    </w:p>
    <w:p>
      <w:pPr>
        <w:pStyle w:val="Heading4"/>
        <w:rPr>
          <w:b w:val="false"/>
          <w:b w:val="false"/>
          <w:sz w:val="20"/>
        </w:rPr>
      </w:pPr>
      <w:r>
        <w:rPr>
          <w:b w:val="false"/>
          <w:sz w:val="20"/>
        </w:rPr>
        <w:t>Paginas Web De Las Entidade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. FECHA DE ELABORACIÓN</w:t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. FECHA DE ACTUALIZACION(ES)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>l. Bogotá, Marzo, 2002</w:t>
      </w:r>
    </w:p>
    <w:sectPr>
      <w:headerReference w:type="default" r:id="rId2"/>
      <w:type w:val="nextPage"/>
      <w:pgSz w:w="11906" w:h="16838"/>
      <w:pgMar w:left="1134" w:right="1276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EPARTAMENTO NACIONAL DE PLANEACION – DN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ANCO DE PROGRAMAS Y PROYECTOS DE INVERSION NACIONAL – BPIN</w:t>
    </w:r>
  </w:p>
  <w:p>
    <w:pPr>
      <w:pStyle w:val="Header"/>
      <w:rPr>
        <w:rFonts w:ascii="Comic Sans MS" w:hAnsi="Comic Sans MS" w:cs="Comic Sans MS"/>
        <w:lang w:val="es-MX" w:eastAsia="en-US"/>
      </w:rPr>
    </w:pPr>
    <w:r>
      <w:rPr>
        <w:rFonts w:cs="Comic Sans MS" w:ascii="Comic Sans MS" w:hAnsi="Comic Sans MS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</wp:posOffset>
              </wp:positionH>
              <wp:positionV relativeFrom="paragraph">
                <wp:posOffset>161290</wp:posOffset>
              </wp:positionV>
              <wp:extent cx="58521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2.7pt" to="461.65pt,12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omic Sans MS" w:hAnsi="Comic Sans MS" w:cs="Comic Sans MS"/>
        <w:lang w:val="es-MX"/>
      </w:rPr>
    </w:pPr>
    <w:r>
      <w:rPr>
        <w:rFonts w:cs="Comic Sans MS" w:ascii="Comic Sans MS" w:hAnsi="Comic Sans MS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lbertus Medium" w:hAnsi="Albertus Medium" w:cs="Albertus Medium"/>
      <w:sz w:val="28"/>
    </w:rPr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22:46:00Z</dcterms:created>
  <dc:creator>Ana María Gómez</dc:creator>
  <dc:description/>
  <dc:language>en-US</dc:language>
  <cp:lastModifiedBy>Ana María Gómez</cp:lastModifiedBy>
  <dcterms:modified xsi:type="dcterms:W3CDTF">2003-09-10T16:10:00Z</dcterms:modified>
  <cp:revision>3</cp:revision>
  <dc:subject/>
  <dc:title>SECTOR TRANSPORTE</dc:title>
</cp:coreProperties>
</file>