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EAMIENTO BÁSICO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I  01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eamiento básic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 de acueduct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.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lantas de tratamiento construidas y en servicio.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Saneamiento básic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>Servicio de acue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Impa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Indicador indica la cantidad de plantas de tratamiento construidas y puestas en servicio  en un periodo de tiempo.</w:t>
      </w:r>
    </w:p>
    <w:p>
      <w:pPr>
        <w:pStyle w:val="Header"/>
        <w:tabs>
          <w:tab w:val="clear" w:pos="4419"/>
          <w:tab w:val="clear" w:pos="8838"/>
        </w:tabs>
        <w:ind w:left="283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</w:t>
        <w:tab/>
        <w:tab/>
        <w:t xml:space="preserve">     n</w:t>
      </w:r>
    </w:p>
    <w:p>
      <w:pPr>
        <w:pStyle w:val="Header"/>
        <w:tabs>
          <w:tab w:val="clear" w:pos="4419"/>
          <w:tab w:val="clear" w:pos="8838"/>
        </w:tabs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PT =</w:t>
        <w:tab/>
        <w:t xml:space="preserve"> 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PT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f      </w:t>
      </w:r>
      <w:r>
        <w:rPr>
          <w:rFonts w:cs="Arial" w:ascii="Arial" w:hAnsi="Arial"/>
          <w:b/>
          <w:sz w:val="32"/>
          <w:vertAlign w:val="subscript"/>
          <w:lang w:val="en-US"/>
        </w:rPr>
        <w:t>-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PT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i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</w:t>
      </w:r>
      <w:r>
        <w:rPr>
          <w:rFonts w:cs="Arial" w:ascii="Arial" w:hAnsi="Arial"/>
          <w:b/>
          <w:lang w:val="es-MX"/>
        </w:rPr>
        <w:t>i=1</w:t>
        <w:tab/>
        <w:t xml:space="preserve">            i=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ab/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vertAlign w:val="subscript"/>
          <w:lang w:val="es-MX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PT</w:t>
      </w:r>
      <w:r>
        <w:rPr>
          <w:rFonts w:cs="Arial" w:ascii="Arial" w:hAnsi="Arial"/>
        </w:rPr>
        <w:t xml:space="preserve"> = Cantidad de plantas de tratamiento de agua instaladas y en funcionamient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</w:rPr>
        <w:t>CS</w:t>
      </w:r>
      <w:r>
        <w:rPr>
          <w:rFonts w:cs="Arial" w:ascii="Arial" w:hAnsi="Arial"/>
          <w:b/>
        </w:rPr>
        <w:t>PT</w:t>
      </w:r>
      <w:r>
        <w:rPr>
          <w:rFonts w:cs="Arial" w:ascii="Arial" w:hAnsi="Arial"/>
          <w:b/>
          <w:sz w:val="22"/>
          <w:vertAlign w:val="subscript"/>
        </w:rPr>
        <w:t xml:space="preserve"> i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 </w:t>
      </w:r>
      <w:r>
        <w:rPr>
          <w:rFonts w:cs="Arial" w:ascii="Arial" w:hAnsi="Arial"/>
        </w:rPr>
        <w:t>= Cantidad inicial de plantas de tratamiento de agua instaladas o en funcionamiento en un tiempo To o inicial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</w:rPr>
        <w:t>CS</w:t>
      </w:r>
      <w:r>
        <w:rPr>
          <w:rFonts w:cs="Arial" w:ascii="Arial" w:hAnsi="Arial"/>
          <w:b/>
        </w:rPr>
        <w:t>PT</w:t>
      </w:r>
      <w:r>
        <w:rPr>
          <w:rFonts w:cs="Arial" w:ascii="Arial" w:hAnsi="Arial"/>
          <w:b/>
          <w:sz w:val="22"/>
          <w:vertAlign w:val="subscript"/>
        </w:rPr>
        <w:t xml:space="preserve"> f</w:t>
      </w:r>
      <w:r>
        <w:rPr>
          <w:rFonts w:cs="Arial" w:ascii="Arial" w:hAnsi="Arial"/>
        </w:rPr>
        <w:t xml:space="preserve"> = Cantidad final de plantas de tratamiento de agua instaladas o en funcionamiento en un tiempo tT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o final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= Número de reportes de entidades prestadoras de servicio de acueducto y alcantarillad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 número de unidades de plantas de tratamiento de agua construidas y en servici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indicador está representando la cantidad de plantas de tratamiento de agua, en una zona o región especific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le indicador podrá ser desagregado de acuerdo a la necesidad, de la entidad a cargo de la cual estará el indicador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agua tratada(negras, potables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tratamiento dado al agua (calidad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nejo de desechos en el caso de aguas servidas (mezclados, separados, reciclados, contaminantes, plásticos, cartón, patógenos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usuario (industrial, domiciliario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prestador del servicio (privado: empresa de sociedad anónima, cooperativa, etc), comunitario, estatal, etc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unidad de tiempo (tratamiento, etc)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antidad que presenta el indicador, mostrará la variación en el tiempo de la cantidad de plantas de tratamiento de agua construidas y en servicio. Desde este podrán medirse, entre otro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umen de aguas tratadas, calidad inicial y final del agua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mensión y tecnificación de la planta de tratamiento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ntidad o volúmenes de agua tratada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bicación de la planta de tratamiento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querimientos de acuerdo a los volúmenes, es decir calculo de volumen de agua requerida, disponible, tratada, por tratar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ficiencia en la gestión de la entidad o entidades prestadoras del servici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la cobertura desde la cantidad de plantas de tratamiento de aguas construidas y en funcionamiento existentes en una zona o región; estos valores deberán ser reportados por los diferentes prestadores de servicio, y serán medidos en periodos estimados de tiempo, para medir el aumento de cobertura en un área o región especifica, de acuerdo a la desagregación que se le dé al indicador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indicador debe ser desarrollado y alimentado directamente por la entidad que ejecuta la labor de control y legalización de prestadores de servicio de acueducto y alcantarillado (Ministerio de Medio Ambiente), y depende básicamente de la información que a esta remitan los diferentes entes prestadores privados, estatales, comunitarios, concesionarios, o a través de alcaldes, gobernadores, etc; está información debe ser verificada por la entidad administradora del indicador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onsecución de la información de diagnostico de las necesidades por zona o región, en zonas de difícil acceso o con grandes extensiones y poco control, podrá hacer afectar el resultado, por ello se requiere d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prestadoras de servicio, entes de control, etc, de manera que puedan generar comunicación de cobertu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que podría acompañar este indicador puede ser otra como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umen de agua disponible, tratada, por tratar, déficit, etc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maño de la planta, especificaciones técnicas, etc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 empleados en la plant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 familias beneficiadas con el servici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álisis de impacto luego de la gestión de prestadores del servicio de agua potable sobre cada recurso ambiental (es decir en cada recurso natural: Agua, aire, suelo, recurso forestal, hidrobiológico, biodiversidad, calidad de vida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nejo ambiental por el tipo de desechos (patógenos, contaminantes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sposición final de los residuos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stos de inversión en insumos, construcción, mantenimiento operación, transporte, vehículos, recuperación y reciclaje, etc (por región)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úmenes de tratamiento, tipo de tratamiento, calidad del tratamiento, etc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edio Ambient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mpresa de acueducto y alcantarillado de Bogotá - Eaab prestadores de servicio de acueducto y alcantarillado, alcaldías, gobernaciones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Ministerio de Medio Ambient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S – Banco de indicadores sectoriales del Bpi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tipo de sistema de desecho, tipo de transporte, lugar de depósito final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43:00Z</dcterms:created>
  <dc:creator>Ana María Gómez</dc:creator>
  <dc:description/>
  <dc:language>en-US</dc:language>
  <cp:lastModifiedBy>Ana María Gómez</cp:lastModifiedBy>
  <dcterms:modified xsi:type="dcterms:W3CDTF">2003-09-10T15:43:00Z</dcterms:modified>
  <cp:revision>2</cp:revision>
  <dc:subject/>
  <dc:title>SECTOR TRANSPORTE</dc:title>
</cp:coreProperties>
</file>