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Información básica del subsuel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Miner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FORMULA: </w:t>
      </w:r>
      <w:r>
        <w:rPr>
          <w:rFonts w:cs="Arial" w:ascii="Arial" w:hAnsi="Arial"/>
        </w:rPr>
        <w:t>El porcentaje total de cobertura de información básica del subsuelo, se expresa como una sumatoria total de los proyectos en ejecución a la fecha de corte del indicador (sumatoria de las áreas totales atendidas por cada proyecto), dividido por la sumatoria total del área cubierta existente (valor acumulado a la fecha de corte del indicador), expresado en porcentaje de área de cubrimiento (las unidades a utilizar deben ser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iodicidad de medida del indicador será dada por las necesidades de información de la entidad responsable del indicador.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S</w:t>
      </w:r>
      <w:r>
        <w:rPr>
          <w:rFonts w:cs="Arial" w:ascii="Arial" w:hAnsi="Arial"/>
          <w:b/>
          <w:sz w:val="22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08585</wp:posOffset>
                </wp:positionV>
                <wp:extent cx="1097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55pt" to="252.8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S =</w:t>
        <w:tab/>
        <w:tab/>
        <w:tab/>
        <w:tab/>
        <w:t xml:space="preserve">  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</w:t>
      </w:r>
      <w:r>
        <w:rPr>
          <w:rFonts w:cs="Arial" w:ascii="Arial" w:hAnsi="Arial"/>
          <w:b/>
          <w:lang w:val="es-MX"/>
        </w:rPr>
        <w:t>S</w:t>
      </w:r>
      <w:r>
        <w:rPr>
          <w:rFonts w:cs="Arial" w:ascii="Arial" w:hAnsi="Arial"/>
          <w:b/>
          <w:sz w:val="22"/>
          <w:vertAlign w:val="subscript"/>
          <w:lang w:val="es-MX"/>
        </w:rPr>
        <w:t>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S</w:t>
      </w:r>
      <w:r>
        <w:rPr>
          <w:rFonts w:cs="Arial" w:ascii="Arial" w:hAnsi="Arial"/>
        </w:rPr>
        <w:t xml:space="preserve"> = Dato de la nueva cobertura de información básica del subsuelo lograda a la fecha de corte del indicador respecto a la información existente, a partir de una fecha determinada (se podrá desagregar dentro de cada una de las diferentes capas de información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I</w:t>
      </w:r>
      <w:r>
        <w:rPr>
          <w:rFonts w:cs="Arial" w:ascii="Arial" w:hAnsi="Arial"/>
          <w:b/>
          <w:lang w:val="es-MX"/>
        </w:rPr>
        <w:t>MBS</w:t>
      </w:r>
      <w:r>
        <w:rPr>
          <w:rFonts w:cs="Arial" w:ascii="Arial" w:hAnsi="Arial"/>
          <w:b/>
          <w:sz w:val="22"/>
          <w:vertAlign w:val="subscript"/>
          <w:lang w:val="es-MX"/>
        </w:rPr>
        <w:t>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Dato de la cobertura de información básica existente del subsuelo a la fecha de corte del indicador (sumatoria de las áreas cubiertas con los proyectos en ejecución o ejecutados a la fecha de calculo del indicador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MB</w:t>
      </w:r>
      <w:r>
        <w:rPr>
          <w:rFonts w:cs="Arial" w:ascii="Arial" w:hAnsi="Arial"/>
          <w:b/>
          <w:lang w:val="es-MX"/>
        </w:rPr>
        <w:t>S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i </w:t>
      </w:r>
      <w:r>
        <w:rPr>
          <w:rFonts w:cs="Arial" w:ascii="Arial" w:hAnsi="Arial"/>
        </w:rPr>
        <w:t>= Dato de la nueva cobertura de información básica logrados a partir de la fecha determinad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proyectos de inversión para aumentar información de la cobertura de integración modelo básico del subsuelo a fecha de cor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La unidad de medida en la cual se expresa el indicador es el porcentaje (%), se debe verificar que las unidades de las variables se hayan dado en kilómetros cuadrados (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de cobertura, o en la misma unidad de área. Si aplica número o cantidad de inventarios siempre presentando área de cobertura de terren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ste indicador tiene como objetivo determinar el estado del reconocimiento y monitoreo del territorio nacional, necesario para complementar el Atlas Colombian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>, que permitirá contar con información básica del subsuelo, la cual se dividirá en capas de información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Distribución cronoespacial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de las rocas y modelos geológ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iedades y modelos geoestructurales y geomorfológ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iedades y modelos geoquím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iedades y modelos geofís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iedades y modelos geodinám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elo de evolución, composición y dinámica del territor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ilación, generación, manejo y provisión de información geofísica es necesaria para la aplicación en el crecimiento y desarrollo geocientífico Colombiano que le permitirá generar portafolios de información en áreas como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minerales econó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aguas subterránea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recursos geotér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ción de amenazas 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lógica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ambientale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técnic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valor que estima el indicador propuesto, corresponde al valor total de la información básica del subsuelo a una fecha de corte establecida por el responsable del indicador, que mostrará (en kilómetros o en porcentaje) el área del país cubierta con información propia del subsuelo necesaria para complementar el atlas Colombiano, de acuerdo a  la desagregación que sé de al mismo, es decir las coberturas de información en las que se desagregu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un indicador que deberá actualizarse constantemente dada la especificidad de la información, las diferentes escalas de mapas, capas en análisis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mite medir el porcentaje de cubrimiento de territorio nacional de información básica del subsuelo recopilada en cada una de las coberturas, por cada una de las entidades estatales y/o privadas. El indicador permitirá formar los diferentes portafolios necesarios para apoyar planes de comercialización, evaluación de riesgos, puesta en marcha de planes de contingenci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directamente por la entidad que ejecuta la labor de levantamiento de información (Ingeomin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), depende básicamente de la información que se solicita o se comercializa en dicha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 que manejen inversión pública o privada en este tipo de levantamiento de información, para que reporten y entreguen a la entidad administradora del indicador información, de manera que Ingeominas la pueda public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n ser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minas por región (legalizadas, sin legaliz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acimientos explorados, en exploración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0"/>
      </w:r>
      <w:r>
        <w:rPr>
          <w:rFonts w:cs="Arial" w:ascii="Arial" w:hAnsi="Arial"/>
        </w:rPr>
        <w:t>, Plan Estratégico Institucional Ingeominas 2001 – 2004, versión 1.1 – Julio 2001, Proyecto Ingeominas “compilación y levantamiento de información geofísica y radiométrica”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formación básica del subsuelo, incluye la información que se denomina modelo básico del subsuelo, es decir, incluye información de: Distribución, propiedades de los diferentes modelos: geológico, geomorfológico, geofísico, geomecánico y  geodinámic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pas de información se refieren a la información especifica a analizar del subsuelo: Distribución cronoespacial, propiedades y modelos: Geoestructurales y geomorfológicos, geoquímicos, geofísicos, geodinámicos, y evolució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tlas Colombiano: Geológico, geomorfológico, geofísico y radiométrico, geoquímico, geofísico y geológico para ingenierí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ronoespacial – Se refiere a la conformación geológica del suelo teniendo en cuenta el espacio y el tiempo de conformación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geominas – Instituto de investigación e información geocientífica, minero ambiental y nuclear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4:00Z</dcterms:created>
  <dc:creator>Ana María Gómez</dc:creator>
  <dc:description/>
  <dc:language>en-US</dc:language>
  <cp:lastModifiedBy>Ana María Gómez</cp:lastModifiedBy>
  <dcterms:modified xsi:type="dcterms:W3CDTF">2003-09-10T15:24:00Z</dcterms:modified>
  <cp:revision>2</cp:revision>
  <dc:subject/>
  <dc:title>SECTOR TRANSPORTE</dc:title>
</cp:coreProperties>
</file>