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7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articipación del proyecto en el empleo del área de ejecu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Emple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 Y DESCRIPCIÓN METODOLÓ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pEA = </w:t>
      </w:r>
      <w:r>
        <w:rPr>
          <w:rFonts w:cs="Arial" w:ascii="Arial" w:hAnsi="Arial"/>
          <w:u w:val="single"/>
        </w:rPr>
        <w:t>_ Pep ti</w:t>
      </w:r>
      <w:r>
        <w:rPr>
          <w:rFonts w:cs="Arial" w:ascii="Arial" w:hAnsi="Arial"/>
        </w:rPr>
        <w:t xml:space="preserve">     X 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n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pEA = Participación del proyecto en el empleo del área de ejecu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p = El Número de empleados en el proyecto; en el, se incluye a quienes tienen alguna ocupación remunerada en el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A = El Número de empleados en el área de ejecución del proyec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en el que se realiza la observación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rcentaj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s la base de comparación más usualmente utilizada para medir el tamaño relativo del desempleo. La </w:t>
      </w:r>
      <w:r>
        <w:rPr>
          <w:rFonts w:cs="Arial" w:ascii="Arial" w:hAnsi="Arial"/>
        </w:rPr>
        <w:t>TDAp</w:t>
      </w:r>
      <w:r>
        <w:rPr>
          <w:rFonts w:cs="Arial" w:ascii="Arial" w:hAnsi="Arial"/>
          <w:lang w:val="es-CO"/>
        </w:rPr>
        <w:t xml:space="preserve"> se define como la proporción de la fuerza de trabajo que se encuentra desempleada en el área de ejecución del proyecto en el momento de la observ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 = periodo de la observación inicial, año, mes, día, etc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 = periodo de la observación final, año, mes, día, etc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participación en la generación de empleo del proyecto en el total del empleo del área de gestión del proyecto, para un periodo de observ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situación del empleo en las áreas geográficas, se publica por el DANE y se mide su variación para conocer los crecimientos del empleo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la población empleada es de 100.000 personas para 1998 y que el proyecto generó empleo para 10.000 personas en 1998, 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pEA = </w:t>
      </w:r>
      <w:r>
        <w:rPr>
          <w:rFonts w:cs="Arial" w:ascii="Arial" w:hAnsi="Arial"/>
          <w:u w:val="single"/>
        </w:rPr>
        <w:t>_ Pep ti</w:t>
      </w:r>
      <w:r>
        <w:rPr>
          <w:rFonts w:cs="Arial" w:ascii="Arial" w:hAnsi="Arial"/>
        </w:rPr>
        <w:t xml:space="preserve">     X 100</w:t>
      </w:r>
    </w:p>
    <w:p>
      <w:pPr>
        <w:pStyle w:val="Normal"/>
        <w:ind w:firstLine="708"/>
        <w:rPr>
          <w:rFonts w:ascii="Arial" w:hAnsi="Arial" w:cs="Arial"/>
          <w:lang w:val="es-CO"/>
        </w:rPr>
      </w:pPr>
      <w:r>
        <w:rPr>
          <w:rFonts w:cs="Arial" w:ascii="Arial" w:hAnsi="Arial"/>
        </w:rPr>
        <w:t>PEAti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 xml:space="preserve">PpEA  =    </w:t>
      </w:r>
      <w:r>
        <w:rPr>
          <w:rFonts w:cs="Arial" w:ascii="Arial" w:hAnsi="Arial"/>
          <w:u w:val="single"/>
          <w:lang w:val="es-CO"/>
        </w:rPr>
        <w:t xml:space="preserve">10.000 </w:t>
      </w:r>
      <w:r>
        <w:rPr>
          <w:rFonts w:cs="Arial" w:ascii="Arial" w:hAnsi="Arial"/>
          <w:lang w:val="es-CO"/>
        </w:rPr>
        <w:t>* 100   = 10 % DE PARTICIPACION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100.00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quiere decir que de cada 100 empleos generados en el Departamento estudiado, en un periodo dado (1998), 10 corresponden al proyec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l empleo total, puede que no se registren todos los datos del universo y/o que no se cuente con la información de las variables que contribuyen a la medición del emple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ambién el porcentaje de participación se ve influido por la variación total del empleo del Departamento (para este ejemplo) o el área geográfica en estudio sería prudente en el análisis incluir estos element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HOGARE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DICAT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UENTES DE INFORMACIÓN Y BIBLIOGRAF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LORA EDUARDO, TÉCNICAS DE MEDICIÓN ECONÓMICA, Pág. 49,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TM  EDITORES Y FEDESARROLLO,  Bogotá, 199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4:00Z</dcterms:created>
  <dc:creator>Ana María Gómez</dc:creator>
  <dc:description/>
  <dc:language>en-US</dc:language>
  <cp:lastModifiedBy>Ana María Gómez</cp:lastModifiedBy>
  <dcterms:modified xsi:type="dcterms:W3CDTF">2003-09-10T15:53:00Z</dcterms:modified>
  <cp:revision>3</cp:revision>
  <dc:subject/>
  <dc:title>SECTOR TRANSPORTE</dc:title>
</cp:coreProperties>
</file>