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38</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primaria</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Tasa de cobertura en educación primaria o Tasa de escolaridad en educación primari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 xml:space="preserve">Educación </w:t>
        <w:tab/>
      </w:r>
    </w:p>
    <w:p>
      <w:pPr>
        <w:pStyle w:val="Header"/>
        <w:tabs>
          <w:tab w:val="clear" w:pos="4419"/>
          <w:tab w:val="clear" w:pos="8838"/>
        </w:tabs>
        <w:rPr>
          <w:rFonts w:ascii="Arial" w:hAnsi="Arial" w:cs="Arial"/>
        </w:rPr>
      </w:pPr>
      <w:r>
        <w:rPr>
          <w:rFonts w:cs="Arial" w:ascii="Arial" w:hAnsi="Arial"/>
        </w:rPr>
        <w:t>TEMA</w:t>
        <w:tab/>
        <w:tab/>
        <w:tab/>
        <w:tab/>
        <w:tab/>
        <w:t xml:space="preserve">: </w:t>
        <w:tab/>
        <w:t>Educación Primaria</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 xml:space="preserve">La cobertura en la educación ha sido uno de los principales problemas que persiguen los planes de desarrollo educativo.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puede calcularse de dos formas: Bruta y Neta. Cada uno es diferente puesto que su base es distint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tasa de cobertura bruta en educación primaria se puede formular de la siguiente form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AMp</m:t>
              </m:r>
            </m:num>
            <m:den>
              <m:r>
                <m:rPr>
                  <m:lit/>
                  <m:nor/>
                </m:rPr>
                <w:rPr>
                  <w:rFonts w:ascii="Cambria Math" w:hAnsi="Cambria Math"/>
                </w:rPr>
                <m:t xml:space="preserve">PNC</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TCBep</m:t>
          </m:r>
        </m:oMath>
      </m:oMathPara>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 xml:space="preserve">TCBep </w:t>
        <w:tab/>
        <w:t xml:space="preserve">= </w:t>
        <w:tab/>
        <w:t>Tasa de cobertura bruta en educación primaria</w:t>
      </w:r>
    </w:p>
    <w:p>
      <w:pPr>
        <w:pStyle w:val="Header"/>
        <w:tabs>
          <w:tab w:val="clear" w:pos="4419"/>
          <w:tab w:val="clear" w:pos="8838"/>
        </w:tabs>
        <w:rPr>
          <w:rFonts w:ascii="Arial" w:hAnsi="Arial" w:cs="Arial"/>
        </w:rPr>
      </w:pPr>
      <w:r>
        <w:rPr>
          <w:rFonts w:cs="Arial" w:ascii="Arial" w:hAnsi="Arial"/>
        </w:rPr>
        <w:t>AMp</w:t>
        <w:tab/>
        <w:tab/>
        <w:t xml:space="preserve">= </w:t>
        <w:tab/>
        <w:t>Número de alumnos matriculados en primaria</w:t>
      </w:r>
    </w:p>
    <w:p>
      <w:pPr>
        <w:pStyle w:val="Header"/>
        <w:tabs>
          <w:tab w:val="clear" w:pos="4419"/>
          <w:tab w:val="clear" w:pos="8838"/>
        </w:tabs>
        <w:rPr>
          <w:rFonts w:ascii="Arial" w:hAnsi="Arial" w:cs="Arial"/>
        </w:rPr>
      </w:pPr>
      <w:r>
        <w:rPr>
          <w:rFonts w:cs="Arial" w:ascii="Arial" w:hAnsi="Arial"/>
        </w:rPr>
        <w:t>PNC</w:t>
        <w:tab/>
        <w:tab/>
        <w:t>=</w:t>
        <w:tab/>
        <w:t>Población Nacional Colombiana que esta recibiendo o no ha completado o recibido educación primaria – incluye todas las edades, todos los estratos socioeconómicos y analfabetos.</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tasa de cobertura neta en educación primaria se puede formular de la siguiente form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AMp</m:t>
              </m:r>
            </m:num>
            <m:den>
              <m:r>
                <m:rPr>
                  <m:lit/>
                  <m:nor/>
                </m:rPr>
                <w:rPr>
                  <w:rFonts w:ascii="Cambria Math" w:hAnsi="Cambria Math"/>
                </w:rPr>
                <m:t xml:space="preserve">Pep</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TCNep</m:t>
          </m:r>
        </m:oMath>
      </m:oMathPara>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 xml:space="preserve">TCNep </w:t>
        <w:tab/>
        <w:tab/>
        <w:t xml:space="preserve">= </w:t>
        <w:tab/>
        <w:t>Tasa de cobertura neta en educación primaria</w:t>
      </w:r>
    </w:p>
    <w:p>
      <w:pPr>
        <w:pStyle w:val="Header"/>
        <w:tabs>
          <w:tab w:val="clear" w:pos="4419"/>
          <w:tab w:val="clear" w:pos="8838"/>
        </w:tabs>
        <w:rPr>
          <w:rFonts w:ascii="Arial" w:hAnsi="Arial" w:cs="Arial"/>
        </w:rPr>
      </w:pPr>
      <w:r>
        <w:rPr>
          <w:rFonts w:cs="Arial" w:ascii="Arial" w:hAnsi="Arial"/>
        </w:rPr>
        <w:t>AMp</w:t>
        <w:tab/>
        <w:tab/>
        <w:t xml:space="preserve">= </w:t>
        <w:tab/>
        <w:t>Número de alumnos matriculados en primaria</w:t>
      </w:r>
    </w:p>
    <w:p>
      <w:pPr>
        <w:pStyle w:val="Header"/>
        <w:tabs>
          <w:tab w:val="clear" w:pos="4419"/>
          <w:tab w:val="clear" w:pos="8838"/>
        </w:tabs>
        <w:rPr>
          <w:rFonts w:ascii="Arial" w:hAnsi="Arial" w:cs="Arial"/>
        </w:rPr>
      </w:pPr>
      <w:r>
        <w:rPr>
          <w:rFonts w:cs="Arial" w:ascii="Arial" w:hAnsi="Arial"/>
        </w:rPr>
        <w:t>Pep</w:t>
        <w:tab/>
        <w:tab/>
        <w:t>=</w:t>
        <w:tab/>
        <w:t>Población escolar primaria, segmentada entre los 7 y 11 años de edad.</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 xml:space="preserve">El ideal del resultado de cualquier indicador (bruto o neto), es que la tasa de cobertura sea siempre del 100%, cualquier resultado por debajo de la unidad, implica defectos en la presencia del estado y en la garantía constitucional del derecho a una educación.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porcentaj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rPr>
      </w:pPr>
      <w:r>
        <w:rPr>
          <w:rFonts w:cs="Arial" w:ascii="Arial" w:hAnsi="Arial"/>
        </w:rPr>
        <w:t>E. DEFINICION</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finalidad que se persigue cada vez que se toca el tema de cobertura en la educación, se cumple con un principio y deber constitucional (Art. 44, 45, 64, 67, 68,70 y  366), para hacer efectivo el derecho a la educación y facilitar diversas posibilidades de educación a la población. Este indicador mide entonces el resultado de la acción del estado garantizando el deber de cada nacional (sin importar la edad), el hecho que reciba capacitación básica en los términos que señala la ley y los planes, programas y proyectos educativos que se realicen para tal fin.</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principal característica del indicador es el de propender por la universalización de la educación básica, a toda la población Colombiana, en la medida en que se desenvuelva y ejecute la acción del estado a través de sus políticas y gestiones. Es entonces que el comportamiento evolutivo del mismo muestra la eficiencia o no de los programas que se estén transcurriend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Realizando los censos pertinentes, en la medida en que se pueda cuantificar la población etárea en los niveles educativos alcanzad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determinación de los censos poblacionales, es la única limitante que se da para la definición y cuantificación del indicador. Solamente los datos anuales obedecen a un resultado indexado por algún método o procedimiento estadístic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hay indicadores alterno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s entidades de educación básica que registran la población matriculada, y el DANE que suministra los datos de la población etárea requerida para el indicad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Colegios e instituciones de educación básica primaria, secretarias de educación en el nivel territorial, Ministerio de Educación Nacional.</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DNP-DDS, MINISTERIO DE EDUCACIÓN, SINERGIA.</w:t>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1:00Z</dcterms:created>
  <dc:creator>Ana María Gómez</dc:creator>
  <dc:description/>
  <dc:language>en-US</dc:language>
  <cp:lastModifiedBy>Ana María Gómez</cp:lastModifiedBy>
  <dcterms:modified xsi:type="dcterms:W3CDTF">2003-09-11T20:22:00Z</dcterms:modified>
  <cp:revision>3</cp:revision>
  <dc:subject/>
  <dc:title>SECTOR TRANSPORTE</dc:title>
</cp:coreProperties>
</file>