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ES DESARROLLO COMUNITARIO,  AGRARIO, DESARROLLO EMPRESARIAL Y MEDIO AMBIENT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I  05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articipación ingreso población proyecto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Producción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Impa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ÓRMULA Y DESCRIPCIÓN METODOLÓG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PIPp =    </w:t>
      </w:r>
      <w:r>
        <w:rPr>
          <w:rFonts w:cs="Arial" w:ascii="Arial" w:hAnsi="Arial"/>
          <w:u w:val="single"/>
        </w:rPr>
        <w:t xml:space="preserve">IPpti  </w:t>
      </w:r>
      <w:r>
        <w:rPr>
          <w:rFonts w:cs="Arial" w:ascii="Arial" w:hAnsi="Arial"/>
        </w:rPr>
        <w:t xml:space="preserve">     *   1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s-CO"/>
        </w:rPr>
        <w:t>IPAE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Pp = Ingresos de la población vinculada directamente al proyec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>IPAE</w:t>
      </w:r>
      <w:r>
        <w:rPr>
          <w:rFonts w:cs="Arial" w:ascii="Arial" w:hAnsi="Arial"/>
        </w:rPr>
        <w:t xml:space="preserve"> = ingresos de los residentes en el área de acción del proyecto, como municipios, departamentos, regiones o n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parte de la información del ingreso elaborada por el DANE, para las divisiones geográficas y de los informes de ejecución del proyec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actividad del proyecto en el que se hace la observación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 Participación del Ingreso de la Población  vinculada al proyecto (PIPp), expresa el nivel de los ingresos generados por el proyecto a la población directamente vinculada con relación al total de los ingresos de los residentes en el área geográfica de gestión del proyecto, sean estos individuos, empresas o entidades. es “neto” por que no contempla la depreciación del capital fijo, y a “costo de factores” por que toma solamente los ingresos imputables al uso de los factores, sin incluir las adiciones al valor por impuestos indirectos netos de subsidi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MPORTANC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ermite conocer la generación de ingresos de la población vinculada al proyecto en el área de gestión del proyecto para un periodo de observación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medición se hace a través de encuestas y análisis de la información registrada en las entidades públicas y privadas que se describen en el punto j)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greso por área geográfica  se publica por el DANE y se mide su variación para conocer los crecimientos de los ingresos entre period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e tiene el Ingreso de la población vinculada al proyecto es de $1000 pesos y el ingreso de los habitantes del Departamento donde se ejecuta el proyecto para la vigencia  2000 es de $200.000 pes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efectúa la siguiente operación: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IPp =    </w:t>
      </w:r>
      <w:r>
        <w:rPr>
          <w:rFonts w:cs="Arial" w:ascii="Arial" w:hAnsi="Arial"/>
          <w:u w:val="single"/>
        </w:rPr>
        <w:t xml:space="preserve">IPpti  </w:t>
      </w:r>
      <w:r>
        <w:rPr>
          <w:rFonts w:cs="Arial" w:ascii="Arial" w:hAnsi="Arial"/>
        </w:rPr>
        <w:t xml:space="preserve">     * 100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lang w:val="es-CO"/>
        </w:rPr>
        <w:t>IPAEti</w:t>
      </w:r>
    </w:p>
    <w:p>
      <w:pPr>
        <w:pStyle w:val="Normal"/>
        <w:widowControl w:val="false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 xml:space="preserve">PIPp = </w:t>
      </w:r>
      <w:r>
        <w:rPr>
          <w:rFonts w:cs="Arial" w:ascii="Arial" w:hAnsi="Arial"/>
          <w:u w:val="single"/>
          <w:lang w:val="es-CO"/>
        </w:rPr>
        <w:t xml:space="preserve">1000 </w:t>
      </w:r>
      <w:r>
        <w:rPr>
          <w:rFonts w:cs="Arial" w:ascii="Arial" w:hAnsi="Arial"/>
          <w:lang w:val="es-CO"/>
        </w:rPr>
        <w:t>* 100   =0.5 % DE Participación</w:t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.000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e cada peso de ingreso que se obtiene en el Departamento el proyecto genera 0.5 centav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es hasta ahora una aproximación a la participación real, puede que no se registren todos los datos con la información de las variables que contribuyen a la medición y corresponde a la variación en un periodo que no muestra la evolución en el tiemp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ambién el porcentaje de participación se ve influido por la variación total de los ingresos del Departamento (para este ejemplo) o el área geográfica en estudio sería prudente en el análisis incluir estos element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 identificar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VENTARIO DE DISPONIBILIDAD DE DAT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IDADES EJECUTOR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REMI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NTIDADES RESPONSABLES DE MEDIR 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UENTES DE INFORMACIÓN Y BIBLIOGRAFÍ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ENCUESTA NACIONAL DE HOGARES RURALES 1998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COLOMBIA ESTADÍSTICA (ANUAL)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BOLETÍN MENSUAL DE ESTADÍSTICA.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LORA EDUARDO, TÉCNICAS DE MEDICIÓN ECONÓMICA, Pág. 121, 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TM  EDITORES Y FEDESARROLLO,  Bogotá, 199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3:00Z</dcterms:created>
  <dc:creator>Ana María Gómez</dc:creator>
  <dc:description/>
  <dc:language>en-US</dc:language>
  <cp:lastModifiedBy>Ana María Gómez</cp:lastModifiedBy>
  <dcterms:modified xsi:type="dcterms:W3CDTF">2003-09-10T15:54:00Z</dcterms:modified>
  <cp:revision>3</cp:revision>
  <dc:subject/>
  <dc:title>SECTOR TRANSPORTE</dc:title>
</cp:coreProperties>
</file>