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esta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úmero de hectáreas reforestadas con certificado de incentivo forestal,  CIF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Reforestación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Heading1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 w:ascii="Arial" w:hAnsi="Arial"/>
          <w:b w:val="false"/>
          <w:sz w:val="20"/>
          <w:lang w:val="es-CO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HR = NHR (ti) – NHR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R = Número de hectáreas reforestadas con certificado de incentivo forestal, CI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de manera específica las hectáreas de tierra reforestadas con inversiones en el Certificado de Incentivo Forestal CIF durante el periodo de estu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ctáre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Registra el incremento entre periodos en el número de hectáreas </w:t>
      </w:r>
      <w:r>
        <w:rPr>
          <w:rFonts w:cs="Arial" w:ascii="Arial" w:hAnsi="Arial"/>
        </w:rPr>
        <w:t>reforestadas con inversiones en el Certificado de Incentivo Forestal CIF durante el periodo de estudio</w:t>
      </w:r>
      <w:r>
        <w:rPr>
          <w:rFonts w:cs="Arial" w:ascii="Arial" w:hAnsi="Arial"/>
          <w:lang w:val="es-CO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Permite conocer la variación en el número de hectáreas reforestadas </w:t>
      </w:r>
      <w:r>
        <w:rPr>
          <w:rFonts w:cs="Arial" w:ascii="Arial" w:hAnsi="Arial"/>
        </w:rPr>
        <w:t>con inversiones en el Certificado de Incentivo Forestal CIF</w:t>
      </w:r>
      <w:r>
        <w:rPr>
          <w:rFonts w:cs="Arial" w:ascii="Arial" w:hAnsi="Arial"/>
          <w:lang w:val="es-CO"/>
        </w:rPr>
        <w:t>, suponiendo que; a mayor número de hectáreas reforestadas se genera una  mayor riqueza en la medida que se  incrementa la disponibilidad productiva del factor tierra y  vicevers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proyecto del Ministerio de Agricultura “REFORESTACION A TRAVES DEL CERTIFICADO DE INCENTIVO FORESTAL. TRANSFERIR A FINAGRO-PNDF.” código BPIN No 0027003730000 se establece  que el número de hectáreas deforestadas anualmente en Colombia se encuentra entre las 400.000 y 600.000 hectáreas de bosques naturales y que con el proyecto se espera recuperar  12.000 hectáreas en el año 2002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Si suponemos que para el año 2001 el numero de hectáreas reforestadas </w:t>
      </w:r>
      <w:r>
        <w:rPr>
          <w:rFonts w:cs="Arial" w:ascii="Arial" w:hAnsi="Arial"/>
        </w:rPr>
        <w:t xml:space="preserve">con inversiones en el Certificado de Incentivo Forestal CIF es de cero y para el </w:t>
      </w:r>
      <w:r>
        <w:rPr>
          <w:rFonts w:cs="Arial" w:ascii="Arial" w:hAnsi="Arial"/>
          <w:lang w:val="es-CO"/>
        </w:rPr>
        <w:t xml:space="preserve"> 2002 se reforesta el total de hectáreas esperado, es decir, 12.000 hectáreas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o = 2001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i = 2002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R (to)= 0 Hectáreas reforestad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R (ti)= 1200 Hectáreas reforest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R = 1200– 0 = 1200  Hectáreas reforestada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Si el resultado es positivo corresponde a un incremento en el número de hectáreas reforestadas </w:t>
      </w:r>
      <w:r>
        <w:rPr>
          <w:rFonts w:cs="Arial" w:ascii="Arial" w:hAnsi="Arial"/>
        </w:rPr>
        <w:t>con inversiones en el Certificado de Incentivo Forestal CIF,</w:t>
      </w:r>
      <w:r>
        <w:rPr>
          <w:rFonts w:cs="Arial" w:ascii="Arial" w:hAnsi="Arial"/>
          <w:lang w:val="es-CO"/>
        </w:rPr>
        <w:t xml:space="preserve"> durante el periodo y si es negativo de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l indicador registra solamente el cambio en el número de Zonas de hectáreas reforestadas </w:t>
      </w:r>
      <w:r>
        <w:rPr>
          <w:rFonts w:cs="Arial" w:ascii="Arial" w:hAnsi="Arial"/>
        </w:rPr>
        <w:t>con inversiones en el Certificado de Incentivo Forestal CIF</w:t>
      </w:r>
      <w:r>
        <w:rPr>
          <w:rFonts w:cs="Arial" w:ascii="Arial" w:hAnsi="Arial"/>
          <w:lang w:val="es-CO"/>
        </w:rPr>
        <w:t xml:space="preserve"> durante el periodo de estudio, pero, no explica la causa de dicha variación, como, la inversión o los programas de asistencia técnica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Variación Porcentual en el número de hectáreas reforestadas </w:t>
      </w:r>
      <w:r>
        <w:rPr>
          <w:rFonts w:cs="Arial" w:ascii="Arial" w:hAnsi="Arial"/>
        </w:rPr>
        <w:t>con inversiones en el Certificado de Incentivo Forestal CIF</w:t>
      </w:r>
      <w:r>
        <w:rPr>
          <w:rFonts w:cs="Arial" w:ascii="Arial" w:hAnsi="Arial"/>
          <w:lang w:val="es-CO"/>
        </w:rPr>
        <w:t xml:space="preserve"> durante el periodo de estudi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5:00Z</dcterms:created>
  <dc:creator>Ana María Gómez</dc:creator>
  <dc:description/>
  <dc:language>en-US</dc:language>
  <cp:lastModifiedBy>Ana María Gómez</cp:lastModifiedBy>
  <dcterms:modified xsi:type="dcterms:W3CDTF">2003-09-10T21:31:00Z</dcterms:modified>
  <cp:revision>4</cp:revision>
  <dc:subject/>
  <dc:title>SECTOR TRANSPORTE</dc:title>
</cp:coreProperties>
</file>