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EAMIENTO BÁSI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561"/>
        <w:gridCol w:w="1561"/>
        <w:gridCol w:w="1561"/>
        <w:gridCol w:w="1561"/>
        <w:gridCol w:w="1562"/>
      </w:tblGrid>
      <w:tr>
        <w:trPr>
          <w:trHeight w:val="380" w:hRule="atLeast"/>
        </w:trPr>
        <w:tc>
          <w:tcPr>
            <w:tcW w:w="15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P 0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eamiento básico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 acueducto, alcantarillado y ase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viendas con servicios básicos de acueducto, alcantarillado y servicio de recolección de basuras.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Saneamiento básic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Servicio acueducto, alcantarillado y ase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Indicador indica la cantidad de viviendas con los servicios prioritarios de saneamiento básico: Acueducto, alcantarillado y recolección de basura en una zona o región, variación medida en función del tiempo.</w:t>
      </w:r>
    </w:p>
    <w:p>
      <w:pPr>
        <w:pStyle w:val="Header"/>
        <w:tabs>
          <w:tab w:val="clear" w:pos="4419"/>
          <w:tab w:val="clear" w:pos="8838"/>
        </w:tabs>
        <w:ind w:left="1416" w:hanging="0"/>
        <w:jc w:val="both"/>
        <w:rPr/>
      </w:pPr>
      <w:r>
        <w:rPr>
          <w:rFonts w:eastAsia="Arial" w:cs="Arial" w:ascii="Arial" w:hAnsi="Arial"/>
          <w:b/>
          <w:lang w:val="es-MX"/>
        </w:rPr>
        <w:t xml:space="preserve">      </w:t>
      </w:r>
      <w:r>
        <w:rPr>
          <w:rFonts w:cs="Arial" w:ascii="Arial" w:hAnsi="Arial"/>
          <w:b/>
          <w:lang w:val="en-US"/>
        </w:rPr>
        <w:t>n</w:t>
        <w:tab/>
        <w:tab/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lang w:val="en-US"/>
        </w:rPr>
        <w:tab/>
        <w:t xml:space="preserve"> 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VIVc</w:t>
      </w:r>
      <w:r>
        <w:rPr>
          <w:rFonts w:cs="Arial" w:ascii="Arial" w:hAnsi="Arial"/>
          <w:b/>
          <w:lang w:val="en-US"/>
        </w:rPr>
        <w:t>SB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</w:t>
      </w:r>
      <w:r>
        <w:rPr>
          <w:rFonts w:cs="Arial" w:ascii="Arial" w:hAnsi="Arial"/>
          <w:b/>
          <w:lang w:val="en-US"/>
        </w:rPr>
        <w:tab/>
        <w:t xml:space="preserve">    i=1</w:t>
        <w:tab/>
        <w:tab/>
        <w:tab/>
        <w:tab/>
        <w:tab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28270</wp:posOffset>
                </wp:positionV>
                <wp:extent cx="1257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1pt" to="181.3pt,1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lang w:val="en-US"/>
        </w:rPr>
        <w:t>VIV</w:t>
      </w:r>
      <w:r>
        <w:rPr>
          <w:rFonts w:cs="Arial" w:ascii="Arial" w:hAnsi="Arial"/>
          <w:b/>
          <w:lang w:val="en-US"/>
        </w:rPr>
        <w:t>SB =</w:t>
        <w:tab/>
        <w:tab/>
        <w:t xml:space="preserve">  </w:t>
        <w:tab/>
        <w:tab/>
        <w:tab/>
      </w:r>
      <w:r>
        <w:rPr>
          <w:rFonts w:cs="Arial" w:ascii="Arial" w:hAnsi="Arial"/>
          <w:b/>
          <w:sz w:val="24"/>
          <w:lang w:val="en-US"/>
        </w:rPr>
        <w:t>*  100</w:t>
      </w:r>
      <w:r>
        <w:rPr>
          <w:rFonts w:cs="Arial" w:ascii="Arial" w:hAnsi="Arial"/>
          <w:b/>
          <w:lang w:val="en-US"/>
        </w:rPr>
        <w:tab/>
      </w:r>
    </w:p>
    <w:p>
      <w:pPr>
        <w:pStyle w:val="Header"/>
        <w:tabs>
          <w:tab w:val="clear" w:pos="4419"/>
          <w:tab w:val="clear" w:pos="8838"/>
        </w:tabs>
        <w:ind w:left="141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</w:t>
      </w:r>
      <w:r>
        <w:rPr>
          <w:rFonts w:cs="Arial" w:ascii="Arial" w:hAnsi="Arial"/>
          <w:b/>
          <w:lang w:val="en-US"/>
        </w:rPr>
        <w:t>n</w:t>
        <w:tab/>
        <w:tab/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lang w:val="en-US"/>
        </w:rPr>
        <w:tab/>
        <w:t xml:space="preserve"> 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s-MX"/>
        </w:rPr>
        <w:t xml:space="preserve">  </w:t>
      </w:r>
      <w:r>
        <w:rPr>
          <w:rFonts w:cs="Arial" w:ascii="Arial" w:hAnsi="Arial"/>
          <w:b/>
          <w:sz w:val="28"/>
          <w:lang w:val="es-MX"/>
        </w:rPr>
        <w:t>VIV</w:t>
      </w:r>
      <w:r>
        <w:rPr>
          <w:rFonts w:cs="Arial" w:ascii="Arial" w:hAnsi="Arial"/>
          <w:b/>
          <w:sz w:val="18"/>
          <w:lang w:val="es-MX"/>
        </w:rPr>
        <w:t>TOTAL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                            </w:t>
      </w:r>
      <w:r>
        <w:rPr>
          <w:rFonts w:cs="Arial" w:ascii="Arial" w:hAnsi="Arial"/>
          <w:b/>
          <w:lang w:val="es-MX"/>
        </w:rPr>
        <w:t>i=1</w:t>
        <w:tab/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</w:r>
      <w:r>
        <w:rPr>
          <w:rFonts w:cs="Arial" w:ascii="Arial" w:hAnsi="Arial"/>
          <w:b/>
          <w:vertAlign w:val="subscript"/>
          <w:lang w:val="es-MX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VIV</w:t>
      </w:r>
      <w:r>
        <w:rPr>
          <w:rFonts w:cs="Arial" w:ascii="Arial" w:hAnsi="Arial"/>
          <w:b/>
          <w:lang w:val="es-MX"/>
        </w:rPr>
        <w:t>SB</w:t>
      </w:r>
      <w:r>
        <w:rPr>
          <w:rFonts w:cs="Arial" w:ascii="Arial" w:hAnsi="Arial"/>
        </w:rPr>
        <w:t xml:space="preserve"> = Porcentaje de viviendas con servicios de saneamiento básico: Acueducto, alcantarillado y recolección de basura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VIVc</w:t>
      </w:r>
      <w:r>
        <w:rPr>
          <w:rFonts w:cs="Arial" w:ascii="Arial" w:hAnsi="Arial"/>
          <w:b/>
          <w:lang w:val="es-MX"/>
        </w:rPr>
        <w:t>SB</w:t>
      </w:r>
      <w:r>
        <w:rPr>
          <w:rFonts w:cs="Arial" w:ascii="Arial" w:hAnsi="Arial"/>
        </w:rPr>
        <w:t xml:space="preserve"> = Viviendas con servicios de saneamiento básico: Acueducto, alcantarillado y recolección de basura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VIV</w:t>
      </w:r>
      <w:r>
        <w:rPr>
          <w:rFonts w:cs="Arial" w:ascii="Arial" w:hAnsi="Arial"/>
          <w:b/>
          <w:sz w:val="18"/>
          <w:lang w:val="es-MX"/>
        </w:rPr>
        <w:t>TOTAL</w:t>
      </w:r>
      <w:r>
        <w:rPr>
          <w:rFonts w:cs="Arial" w:ascii="Arial" w:hAnsi="Arial"/>
        </w:rPr>
        <w:t xml:space="preserve"> = Total de viviendas de una zona o reg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= Número de viviendas en una zona o reg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porcentaje (%), expresará el cubrimiento de servicios de saneamiento básic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indicador está representando el porcentaje de viviendas que cuenta con los servicios mínimos de saneamiento básico, es decir: acueducto, alcantarillado y recolección de basur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le indicador podrá ser desagregado de acuerdo a la necesidad, de la entidad a cargo de la cual estará el indicador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s de vivienda (estrato, bario, conjunto residencial, etc)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desechos servicio: Acueducto, alcantarillado o servicio de recolección de basura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prestador del servicio (privado (empresa de sociedad anónima, cooperativa, etc), comunitario, estatal, etc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antidad que presenta el indicador, mostrará el porcentaje de cobertura en los servicios básicos de saneamiento básico: Acueducto, alcantarillado y recolección de basuras, en una zona determinada, en un tiempo determinado; podrá desde el medirse la variación y eficiencia en los programas de aumento de cobertur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de este podrán medirse, entre otro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antidad de viviendas que cuentan con servicios, el déficit o la oferta de cobertura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necesidad de aumento de cobertura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ampliación de redes, adecuación de sistemas y rutas de recolección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ficiencia en la gestión de la entidad o entidades prestadoras del servici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el aumento de cobertura en la prestación de los servicios de saneamiento básico en una zona o región especifica, de acuerdo a la desagregación que se le dé al indicador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indicador debe ser desarrollado y alimentado directamente por la entidad que ejecuta la labor de control y legalización de prestadores de servicio de acueducto y alcantarillado (Ministerio de Medio Ambiente), y depende básicamente de la información que a esta remitan los diferentes entes prestadores privados, estatales, comunitarios, concesionarios, o a través de alcaldes, gobernadores, etc; está información debe ser verificada por la entidad administradora del indicador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onsecución de la información de diagnostico de las necesidades por zona o región, en zonas de difícil acceso o con grandes extensiones y poco control, podrá hacer afectar el resultado, por ello se requiere d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prestadoras de servicio, entes de control, etc, de manera que puedan generar comunicación de cobertu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que podría acompañar la utilización de este indicador puede ser otra com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tadores de servic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lidad del servic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men, tipo de desechos transportados, recolectados, recuperados, seleccionados, reciclados, etc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familias, cantidad de personas beneficiadas con los servicio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álisis de impacto luego de la gestión de los prestadores del servicio sobre cada recurso ambiental (es decir en cada recurso natural: Agua, aire, suelo, recurso forestal, hidrobiológico, biodiversidad, calidad de vida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ejo ambiental por el tipo de desechos (patógenos, contaminantes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sposición final de los residuos (sólidos, aguas servidas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stos de inversión en insumos, construcción, mantenimiento operación, transporte, vehículos, recuperación y reciclaje, etc (por región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edio Ambient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mpresa de acueducto y alcantarillado de Bogotá - Eaab prestadores de servicio de acueducto y alcantarillado, empresas recolectoras de basuras privadas y/o estatales, alcaldías, gobernaciones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Ministerio de Medio Ambient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S – Banco de indicadores sectoriales del Bpi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, 23 Julio 2002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tipo de sistema de desecho, tipo de transporte, lugar de depósito final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47:00Z</dcterms:created>
  <dc:creator>Ana María Gómez</dc:creator>
  <dc:description/>
  <dc:language>en-US</dc:language>
  <cp:lastModifiedBy>Ana María Gómez</cp:lastModifiedBy>
  <dcterms:modified xsi:type="dcterms:W3CDTF">2003-09-10T15:48:00Z</dcterms:modified>
  <cp:revision>3</cp:revision>
  <dc:subject/>
  <dc:title>SECTOR TRANSPORTE</dc:title>
</cp:coreProperties>
</file>