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EDUCACIÓN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 I  02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y cultur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yo a deportista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Deportistas de alto rendimiento apoyados por entidades del Esta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POSICIO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Educación y cultura</w:t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 xml:space="preserve">: </w:t>
        <w:tab/>
        <w:t>Apoyo a deportist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IA DEL INDICADOR</w:t>
        <w:tab/>
        <w:tab/>
        <w:t xml:space="preserve">: </w:t>
        <w:tab/>
        <w:t>Impa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ORMULA Y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l indicador 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iendo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D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</w:t>
        <w:tab/>
        <w:t xml:space="preserve">= </w:t>
        <w:tab/>
        <w:t>Deportistas de alto rendimiento apoyados en el periodo n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D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  <w:t xml:space="preserve">= </w:t>
        <w:tab/>
        <w:t>Deportistas de alto rendimiento apoyados en el periodo 1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DA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 xml:space="preserve">= </w:t>
        <w:tab/>
        <w:t>Deportistas de alto rendimiento apoyados en el periodo 0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es numér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O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estimulo a los deportistas de alto rendimiento, se constituye en un instrumento de difusión de las practicas físicas y de desarrollo integral para rescatar los valores social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MPORTANCI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deporte y su practica hace de el un medio de distracción y de interés nacional. Es así como los deportistas de alto rendimiento han logrado rescatar valores sociales y en algunos casos, elevar la imagen del país en el ámbito lúdico deportivo. Por tal razón fomentar y apoyar la practica de deportes de alto rendimiento, genera un efecto cinético que moviliza la sociedad en su entorn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O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ravés de la ejecución de programas de apoyo al deporte, mediante el gasto de inversión que se realiza en  determinados deporte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o hay limitaciones, salvo las contempladas en presupuesto de invers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o se tiene conocimiento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INVENTARIO DE DISPONIBILIDAD DE DAT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ldeport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ENTIDADES  ENCARGADAS  DEL DESARROLLO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ldeport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UENTES DE INFORMACION Y BIBLIOGRAFI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N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22:00Z</dcterms:created>
  <dc:creator>Ana María Gómez</dc:creator>
  <dc:description/>
  <dc:language>en-US</dc:language>
  <cp:lastModifiedBy>Ana María Gómez</cp:lastModifiedBy>
  <dcterms:modified xsi:type="dcterms:W3CDTF">2003-09-11T20:33:00Z</dcterms:modified>
  <cp:revision>3</cp:revision>
  <dc:subject/>
  <dc:title>SECTOR TRANSPORTE</dc:title>
</cp:coreProperties>
</file>