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lang w:val="en-US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0 I  05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oducto interno bruto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Heading1"/>
        <w:ind w:left="21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ECTOR:</w:t>
        <w:tab/>
        <w:t xml:space="preserve">         AGRÍCOLA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:</w:t>
        <w:tab/>
        <w:tab/>
        <w:tab/>
        <w:tab/>
        <w:t>:</w:t>
        <w:tab/>
        <w:t>Agropecuario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>:</w:t>
        <w:tab/>
        <w:t>Producción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    </w:t>
        <w:tab/>
        <w:t>Impa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B = G + C + FIBK + X - 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 = Gastos del Gobierno en el sec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 los gastos corrientes de la nación, los departamentos y municipios y los organismos de seguridad social y fomento económico, discriminados as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uneración a los asalariados por todo concepto, incluidos los aportes patronales a la seguridad social y las cesantías pagadas, todo antes de cualquier deducció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gastos de compra de bienes y servicios de consumo, incluido material bélico, previa deducción de las ventas de bienes y servicios del gobierno a las familias y a las empres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= Consumo Privado de Bienes Agríco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 los gastos de consumo corriente de las familias y entidades sin ánimo de lucro, comprendidos aquellos que se imputan por alquileres de vivienda ocupadas por sus propietarios, autoconsumo campesino, etc. Se obtienen como residuo entre el PIB y las demás formas de ga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BK = Formación Interna Bruta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 subdivide en formación interna bruta de capital fijo (FIBKF) y acumulación de existencias (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principales componentes de la inversión Fija son maquinaria, equipo y material de transporte, construcción pública y privada, mejora de tierras y desarrollo de plantaciones. La acumulación de existencias incluye sólo café, ganado e inventarios de las sociedades anónim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X-M)= Exportaciones e Importaciones de bienes y servic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 el valor de los bienes y servicios vendidos o transferidos  al y del resto del mundo, respectivamente, las exportaciones se valoran en su respectivo puerto de embarque (FOB) y los servicios comprenden en cada caso sólo los negociados entre residentes y no residentes, las exportaciones incluyen, además las compras de oro que hace el Banco de la República, valoradas aprecios oficiales 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 DE MEDID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esos o Dólar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PIB Agrícola  comprende todos los bienes y servicios finales producidos en un período, (cada año)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MPORTANC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ermite conocer la disponibilidad de bienes y servicios agrícolas, suponiendo que; a mayor disponibilidad de bienes se genera una  mayor riqueza y viceversa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medición se hace a través de encuestas y análisis de la información registrada en las entidades públicas y privadas que se describen en el punto j)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PIB Agrícola se publica anualmente trimestralmente por el DANE y se mide su variación para conocer los crecimientos de la producción agrícola entre period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Si se tiene el PIB de 2000 y de 2001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PIB ti  –  PIBto) * 100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PIB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u w:val="single"/>
          <w:lang w:val="es-CO"/>
        </w:rPr>
        <w:t xml:space="preserve">(PIB2001- PIB 2000) * 100   </w:t>
      </w:r>
      <w:r>
        <w:rPr>
          <w:rFonts w:cs="Arial" w:ascii="Arial" w:hAnsi="Arial"/>
          <w:lang w:val="es-CO"/>
        </w:rPr>
        <w:t>= % DE VARIACIÓN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                                      </w:t>
      </w:r>
      <w:r>
        <w:rPr>
          <w:rFonts w:cs="Arial" w:ascii="Arial" w:hAnsi="Arial"/>
          <w:lang w:val="es-CO"/>
        </w:rPr>
        <w:tab/>
        <w:tab/>
        <w:t>PIB 2000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porcentaje es negativo, significa decrecimiento de la producción del periodo 2001 con respecto al año 2000 y si es positivo crecimien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Colombia se espera un crecimiento mínimo del 3% anual, como un buen resultad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es hasta ahora una aproximación a la producción total, puede que no se registren todos los datos del universo agrícola y/o que no se cuente con la información de las variables que contribuyen a la medición del PIB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identificar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b/>
          <w:lang w:val="es-CO"/>
        </w:rPr>
        <w:t>INVENTARIO DE DISPONIBILIDAD DE DAT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REMI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NTIDADES RESPONSABLES DE MEDIR 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) FUENTES DE INFORMACIÓN Y BIBLIOGRAFÍA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Pág. 124, TM Editores Y Fedesarrollo, Bogotá 1995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0:00Z</dcterms:created>
  <dc:creator>Ana María Gómez</dc:creator>
  <dc:description/>
  <dc:language>en-US</dc:language>
  <cp:lastModifiedBy>Ana María Gómez</cp:lastModifiedBy>
  <dcterms:modified xsi:type="dcterms:W3CDTF">2003-09-10T15:56:00Z</dcterms:modified>
  <cp:revision>3</cp:revision>
  <dc:subject/>
  <dc:title>SECTOR TRANSPORTE</dc:title>
</cp:coreProperties>
</file>