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125161347"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371357893"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