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58582644"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92805723"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