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AGROPECUARIO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 P 07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pecuari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eo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NOMBRE D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úmero de empleos directos generados con programas de reforma agraria</w:t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POSICIÓN EN EL MARCO CONCEPTUAL</w:t>
      </w:r>
    </w:p>
    <w:p>
      <w:pPr>
        <w:pStyle w:val="Heading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TOR</w:t>
        <w:tab/>
        <w:tab/>
        <w:tab/>
        <w:tab/>
        <w:t xml:space="preserve">: </w:t>
        <w:tab/>
        <w:t>Agropecuario</w:t>
      </w:r>
    </w:p>
    <w:p>
      <w:pPr>
        <w:pStyle w:val="Normal"/>
        <w:widowControl w:val="false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EMA</w:t>
        <w:tab/>
        <w:tab/>
        <w:tab/>
        <w:tab/>
        <w:tab/>
        <w:t xml:space="preserve">: </w:t>
        <w:tab/>
        <w:t>Empleo</w:t>
      </w:r>
    </w:p>
    <w:p>
      <w:pPr>
        <w:pStyle w:val="Normal"/>
        <w:widowControl w:val="false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TEGORÍA DE INDICADOR</w:t>
        <w:tab/>
        <w:tab/>
        <w:t xml:space="preserve">:  </w:t>
        <w:tab/>
        <w:t>Product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FÓRMULA Y DESCRIPCIÓN METODOLÓGICA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1 Fórmula</w:t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c.2 Variabl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Textoindependiente2"/>
        <w:jc w:val="center"/>
        <w:rPr>
          <w:rFonts w:ascii="Arial" w:hAnsi="Arial" w:cs="Arial"/>
        </w:rPr>
      </w:pPr>
      <w:r>
        <w:rPr>
          <w:rFonts w:cs="Arial" w:ascii="Arial" w:hAnsi="Arial"/>
        </w:rPr>
        <w:t>NEPRA = NEPRA(ti) - NEPRA(t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EPRA = Número de empleos directos generados con programas  reforma agrar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rresponde a la variación en el número de personas empleadas de manera directa a partir del montaje y operación de proyectos de reforma agrar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 =  Periodo de estudio ini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 = Periodo de estudio final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UNIDAD DE MEDIDA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</w:rPr>
        <w:t>Número de personas emplead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DEFIN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CO"/>
        </w:rPr>
        <w:t xml:space="preserve">Se establece la variación, entre periodos de estudio, en el número de personas empleadas de manera directa </w:t>
      </w:r>
      <w:r>
        <w:rPr>
          <w:rFonts w:cs="Arial" w:ascii="Arial" w:hAnsi="Arial"/>
        </w:rPr>
        <w:t>a partir del montaje y operación de proyectos de reforma agrari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Header"/>
        <w:numPr>
          <w:ilvl w:val="0"/>
          <w:numId w:val="2"/>
        </w:numPr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PRETACIÓN DE LOS RESULTADOS D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on este dato se pueden establecer comparaciones locales, municipales, departamentales, regionales, nacionales o internacionales, en cuanto a la adecuada utilización de los recurs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MED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La medición se hace a través de encuestas y análisis de la información registrada en las entidades públicas y privadas encargadas de la ejecución del proyecto y de suministrar información estadística sectorial, com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CO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AT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C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BILD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LCALDI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Ejempl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 el proyecto del INCORA “MPLANTACION Y ASISTENCIA A PROYECTOS DE EMPRESA BASICA AGROPECUARIA A NIVEL NACIONAL.” cogido BPIN No 1118000190000 se define como meta de trabajo el de generar empleo directo a 510.600  familias durante el periodo 1999-2010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 suponemos que para el año 2002 se benefició  al 33% de las familias, es decir, 170.200 familias, se efectúa la siguiente operación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Textoindependiente2"/>
        <w:jc w:val="center"/>
        <w:rPr>
          <w:rFonts w:ascii="Arial" w:hAnsi="Arial" w:cs="Arial"/>
        </w:rPr>
      </w:pPr>
      <w:r>
        <w:rPr>
          <w:rFonts w:cs="Arial" w:ascii="Arial" w:hAnsi="Arial"/>
        </w:rPr>
        <w:t>NEPRA = NEPRA(ti) - NEPRA(to)</w:t>
      </w:r>
    </w:p>
    <w:p>
      <w:pPr>
        <w:pStyle w:val="Normal"/>
        <w:widowControl w:val="false"/>
        <w:jc w:val="center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onde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Textoindependiente2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o = 1999</w:t>
      </w:r>
    </w:p>
    <w:p>
      <w:pPr>
        <w:pStyle w:val="Textoindependiente2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i = 2002</w:t>
      </w:r>
    </w:p>
    <w:p>
      <w:pPr>
        <w:pStyle w:val="Textoindependiente2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NFIB (to)= 0 familias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FIB (ti)= 170.200 familias</w:t>
      </w:r>
    </w:p>
    <w:p>
      <w:pPr>
        <w:pStyle w:val="Normal"/>
        <w:widowControl w:val="false"/>
        <w:jc w:val="center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onces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EPRA = 170.200 – 0 = 170.200 FAMILI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 el resultado es positivo corresponde a un incremento en el número de familias empleadas de manera directa durante el periodo y si es negativo decrecimiento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IMITANT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l indicador registra solamente el cambio en el número de familias empleadas directamente durante el periodo de estudio, pero, no explica la causa de dicha variación, como, la inversión o los programas de distribución de tierras, para alcanzar este nivel se deben elaborar indicadores más complejo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NDICADORES ALTERNATIV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Variación Porcentual en el número de familias empleadas directamente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) FUENTES DE INFORMACIÓN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1 Entidad(es)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2 Dependencia(s)</w:t>
      </w:r>
    </w:p>
    <w:p>
      <w:pPr>
        <w:pStyle w:val="Normal"/>
        <w:widowControl w:val="false"/>
        <w:shd w:fill="B2B2B2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j.3 Nombre del medio de informa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j.1</w:t>
        <w:tab/>
        <w:t>MINISTERIO DE AGRICULTURA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AGRO- DNP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GR-DNP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IICA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GREMIOS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j.2</w:t>
        <w:tab/>
        <w:t>INAT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CORA</w:t>
      </w:r>
    </w:p>
    <w:p>
      <w:pPr>
        <w:pStyle w:val="Heading4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  <w:t>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.3</w:t>
        <w:tab/>
        <w:t>ANUARIO ESTADISTICO, MINISTERIO DE AGRICULTURA</w:t>
      </w:r>
    </w:p>
    <w:p>
      <w:pPr>
        <w:pStyle w:val="Sangra2detindependiente"/>
        <w:rPr>
          <w:rFonts w:ascii="Arial" w:hAnsi="Arial" w:cs="Arial"/>
        </w:rPr>
      </w:pPr>
      <w:r>
        <w:rPr>
          <w:rFonts w:cs="Arial" w:ascii="Arial" w:hAnsi="Arial"/>
        </w:rPr>
        <w:t>COLOMBIA ESTADISTICA, DEPARTAMENTO NACIONAL DE ESTADISTICA, DANE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k) BIBLIOGRAFÍA UTILIZADA PARA ELABORAR HOJA METODOLOGICA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color w:val="000000"/>
          <w:lang w:val="es-MX"/>
        </w:rPr>
      </w:pPr>
      <w:r>
        <w:rPr>
          <w:rFonts w:cs="Arial" w:ascii="Arial" w:hAnsi="Arial"/>
          <w:b/>
          <w:color w:val="000000"/>
          <w:lang w:val="es-MX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Lora Eduardo, Técnicas De Medición Económica,  TM  Editores Y Fedesarrollo, Bogotá 199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uario Estadístico, Ministerio De Agricultu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lombia Estadística, Departamento Nacional De Estadística, Da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yuntura Colombiana, Centro de Estudios Ganaderos, Ceg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vista De La Sociedad de Agricultores de Colombia, SAC</w:t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  <w:t>Paginas Web De Las Entidades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ECHA DE ELABORACIÓN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FECHA DE ACTUALIZACION(ES)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. Bogotá, Marzo, 2002</w:t>
      </w:r>
    </w:p>
    <w:p>
      <w:pPr>
        <w:pStyle w:val="Heading7"/>
        <w:spacing w:before="24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2:42:00Z</dcterms:created>
  <dc:creator>Ana María Gómez</dc:creator>
  <dc:description/>
  <dc:language>en-US</dc:language>
  <cp:lastModifiedBy>Ana María Gómez</cp:lastModifiedBy>
  <dcterms:modified xsi:type="dcterms:W3CDTF">2003-09-11T20:12:00Z</dcterms:modified>
  <cp:revision>3</cp:revision>
  <dc:subject/>
  <dc:title>SECTOR TRANSPORTE</dc:title>
</cp:coreProperties>
</file>