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EDUCACIÓN.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 I  00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 y cultur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ertura educación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 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asa de retención escolar secundari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POSICIO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>:</w:t>
        <w:tab/>
        <w:t>Educación y cultura</w:t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 xml:space="preserve">: </w:t>
        <w:tab/>
        <w:t>Cobertura educa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IA DEL INDICADOR</w:t>
        <w:tab/>
        <w:tab/>
        <w:t xml:space="preserve">: </w:t>
        <w:tab/>
        <w:t>Impa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ORMULA Y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indicador puede definirse de la siguiente manera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t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t</m:t>
              </m:r>
            </m:den>
          </m:f>
        </m:oMath>
      </m:oMathPara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o de otra manera se puede definir así: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t</m:t>
              </m:r>
            </m:den>
          </m:f>
        </m:oMath>
      </m:oMathPara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iendo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RS </w:t>
        <w:tab/>
        <w:t xml:space="preserve">= </w:t>
        <w:tab/>
        <w:t>Tasa de retención escolar secundaria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AM</w:t>
      </w:r>
      <w:r>
        <w:rPr>
          <w:rFonts w:cs="Arial" w:ascii="Arial" w:hAnsi="Arial"/>
          <w:vertAlign w:val="subscript"/>
        </w:rPr>
        <w:t>t+1</w:t>
      </w:r>
      <w:r>
        <w:rPr>
          <w:rFonts w:cs="Arial" w:ascii="Arial" w:hAnsi="Arial"/>
        </w:rPr>
        <w:t xml:space="preserve"> = </w:t>
        <w:tab/>
        <w:t>Alumnos matriculados que finalizaron el  curso i en el año t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</w:t>
        <w:tab/>
        <w:t xml:space="preserve">= </w:t>
        <w:tab/>
        <w:t>Alumnos matriculados al iniciar en el curso i para el año t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 </w:t>
        <w:tab/>
        <w:t xml:space="preserve">= </w:t>
        <w:tab/>
        <w:t>Año a partir del cual se realiza el análisis</w:t>
      </w:r>
    </w:p>
    <w:p>
      <w:pPr>
        <w:pStyle w:val="Header"/>
        <w:tabs>
          <w:tab w:val="clear" w:pos="4419"/>
          <w:tab w:val="clear" w:pos="8838"/>
        </w:tabs>
        <w:ind w:firstLine="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 debe cumplir siempre que: AM</w:t>
      </w:r>
      <w:r>
        <w:rPr>
          <w:rFonts w:cs="Arial" w:ascii="Arial" w:hAnsi="Arial"/>
          <w:vertAlign w:val="subscript"/>
        </w:rPr>
        <w:t xml:space="preserve">t+1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</w:t>
      </w:r>
      <w:r>
        <w:rPr>
          <w:rFonts w:cs="Arial" w:ascii="Arial" w:hAnsi="Arial"/>
          <w:b/>
          <w:vertAlign w:val="subscript"/>
        </w:rPr>
        <w:t xml:space="preserve">  </w:t>
      </w:r>
      <w:r>
        <w:rPr>
          <w:rFonts w:cs="Arial" w:ascii="Arial" w:hAnsi="Arial"/>
        </w:rPr>
        <w:t>AM</w:t>
      </w:r>
      <w:r>
        <w:rPr>
          <w:rFonts w:cs="Arial" w:ascii="Arial" w:hAnsi="Arial"/>
          <w:vertAlign w:val="subscript"/>
        </w:rPr>
        <w:t xml:space="preserve">t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para que exista una verdadera tasa de reten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 xml:space="preserve">Sea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TR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 xml:space="preserve">Si 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= 0 entonces el indicador es pésimo, puesto que este resultado implica que AM</w:t>
      </w:r>
      <w:r>
        <w:rPr>
          <w:rFonts w:cs="Arial" w:ascii="Arial" w:hAnsi="Arial"/>
          <w:vertAlign w:val="subscript"/>
        </w:rPr>
        <w:t>t+1</w:t>
      </w:r>
      <w:r>
        <w:rPr>
          <w:rFonts w:cs="Arial" w:ascii="Arial" w:hAnsi="Arial"/>
        </w:rPr>
        <w:t>= 1 y esto significa que no existiría deserción estudiantil en forma absoluta.</w:t>
      </w:r>
    </w:p>
    <w:p>
      <w:pPr>
        <w:pStyle w:val="Header"/>
        <w:tabs>
          <w:tab w:val="clear" w:pos="4419"/>
          <w:tab w:val="clear" w:pos="8838"/>
        </w:tabs>
        <w:ind w:firstLine="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 xml:space="preserve">Si 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= 1 entonces el indicador es excelente, puesto que este resultado implica que AM</w:t>
      </w:r>
      <w:r>
        <w:rPr>
          <w:rFonts w:cs="Arial" w:ascii="Arial" w:hAnsi="Arial"/>
          <w:vertAlign w:val="subscript"/>
        </w:rPr>
        <w:t>t+1</w:t>
      </w:r>
      <w:r>
        <w:rPr>
          <w:rFonts w:cs="Arial" w:ascii="Arial" w:hAnsi="Arial"/>
        </w:rPr>
        <w:t>= 0  y esto significa que no existe deserción estudiantil.</w:t>
      </w:r>
    </w:p>
    <w:p>
      <w:pPr>
        <w:pStyle w:val="Header"/>
        <w:tabs>
          <w:tab w:val="clear" w:pos="4419"/>
          <w:tab w:val="clear" w:pos="8838"/>
        </w:tabs>
        <w:ind w:firstLine="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la medida que el indicador tienda a la unidad, el impacto que registra el resultado permite inferir que existe interés en la educación, que el servicio educativo se esta prestando con adecuados instrumentos y que se esta cumpliendo con el mandato constitucional de garantizar el servicio educativ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medida es porcentaj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E. DEFINICIO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tasa de retención se refiere a la capacidad que tiene una institución educativa para retener estudiantes y evitar el fenómeno de la deser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MPORTANCI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la medida en que se cumpla con el programa de universalizar la educación básica, y ampliar la cobertura en los niveles hasta 9 grado, este indicador se convierte en un complemento ya que permite enfatizar en la permanencia y sostenibilidad que tienen los alumnos respectos de los programas y currículos establecidos para el paí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O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te indicador se puede cuantificar fácilmente puesto que las variables definidas son identificables directamente en la fuente de información: las entidades e instituciones de educación  -oficiales y privadas- en la medida en que se canalice la información a través de las secretarias de educación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o presenta problemas en cuanto a su medición o interpret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No hay disponibilidad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INVENTARIO DE DISPONIBILIDAD DE DAT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Las entidades de educación básica y el Ministerio de Educación Nacional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ENTIDADES  ENCARGADAS  DEL  DESARROLLO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Ministerio de Educación Nacional, secretarias de educación del nivel territorial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UENTES DE INFORMACION Y BIBLIOGRAFI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NP-DDS, SINERG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01:00Z</dcterms:created>
  <dc:creator>Ana María Gómez</dc:creator>
  <dc:description/>
  <dc:language>en-US</dc:language>
  <cp:lastModifiedBy>Ana María Gómez</cp:lastModifiedBy>
  <dcterms:modified xsi:type="dcterms:W3CDTF">2003-09-11T20:20:00Z</dcterms:modified>
  <cp:revision>3</cp:revision>
  <dc:subject/>
  <dc:title>SECTOR TRANSPORTE</dc:title>
</cp:coreProperties>
</file>