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AS Y ENERGÍ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606"/>
        <w:gridCol w:w="1606"/>
        <w:gridCol w:w="1606"/>
        <w:gridCol w:w="1606"/>
        <w:gridCol w:w="1606"/>
      </w:tblGrid>
      <w:tr>
        <w:trPr>
          <w:trHeight w:val="380" w:hRule="atLeast"/>
        </w:trPr>
        <w:tc>
          <w:tcPr>
            <w:tcW w:w="16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ÓN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 P 04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as y energ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í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Inventario de amenazas geológicas y antrópicas sobre el territori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POSICIÓN EN EL MARCO CONCEPTUA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ECTOR</w:t>
        <w:tab/>
        <w:tab/>
        <w:tab/>
        <w:tab/>
        <w:t xml:space="preserve">: </w:t>
        <w:tab/>
        <w:t>Minas y energ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EMA</w:t>
        <w:tab/>
        <w:tab/>
        <w:tab/>
        <w:tab/>
        <w:tab/>
        <w:t>:</w:t>
        <w:tab/>
        <w:t>Minerí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TEGORÍA DEL INDICADOR</w:t>
        <w:tab/>
        <w:tab/>
        <w:t>:</w:t>
        <w:tab/>
        <w:t>Produc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PCIÓN METODOLOGIC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 xml:space="preserve">1. FORMULA: </w:t>
      </w:r>
      <w:r>
        <w:rPr>
          <w:rFonts w:cs="Arial" w:ascii="Arial" w:hAnsi="Arial"/>
        </w:rPr>
        <w:t>El porcentaje de cobertura del inventario de amenazas geológicas y antrópicas sobre el territorio Colombiano, se expresa como una sumatoria total de los proyectos en ejecución a la fecha de corte del indicador (sumatoria de las áreas totales atendidas por cada proyecto), dividido por la sumatoria total del área cubierta existente (valor acumulado a la fecha de corte del indicador), expresado en porcentaje de área de cubrimiento (las unidades a utilizar deben ser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iodicidad de medida del indicador será dada por las necesidades de información de la entidad responsable del indicador.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</w:t>
      </w:r>
    </w:p>
    <w:p>
      <w:pPr>
        <w:pStyle w:val="Header"/>
        <w:tabs>
          <w:tab w:val="clear" w:pos="4419"/>
          <w:tab w:val="clear" w:pos="8838"/>
        </w:tabs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eastAsia="Symbol" w:cs="Symbol" w:ascii="Symbol" w:hAnsi="Symbol"/>
          <w:b/>
        </w:rPr>
        <w:t>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AG</w:t>
      </w:r>
      <w:r>
        <w:rPr>
          <w:rFonts w:cs="Arial" w:ascii="Arial" w:hAnsi="Arial"/>
          <w:b/>
          <w:sz w:val="22"/>
          <w:vertAlign w:val="subscript"/>
        </w:rPr>
        <w:t>f</w:t>
      </w:r>
    </w:p>
    <w:p>
      <w:pPr>
        <w:pStyle w:val="Header"/>
        <w:tabs>
          <w:tab w:val="clear" w:pos="4419"/>
          <w:tab w:val="clear" w:pos="8838"/>
        </w:tabs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=1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08585</wp:posOffset>
                </wp:positionV>
                <wp:extent cx="1097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55pt" to="252.8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MX"/>
        </w:rPr>
        <w:tab/>
        <w:tab/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AG =</w:t>
        <w:tab/>
        <w:tab/>
        <w:tab/>
        <w:tab/>
        <w:t xml:space="preserve">  * 1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AG</w:t>
      </w:r>
      <w:r>
        <w:rPr>
          <w:rFonts w:cs="Arial" w:ascii="Arial" w:hAnsi="Arial"/>
          <w:b/>
          <w:sz w:val="22"/>
          <w:vertAlign w:val="subscript"/>
          <w:lang w:val="es-MX"/>
        </w:rPr>
        <w:t>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2. VARIABLES: </w:t>
      </w:r>
      <w:r>
        <w:rPr>
          <w:rFonts w:cs="Arial" w:ascii="Arial" w:hAnsi="Arial"/>
        </w:rPr>
        <w:t>Las variables están definidas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AG</w:t>
      </w:r>
      <w:r>
        <w:rPr>
          <w:rFonts w:cs="Arial" w:ascii="Arial" w:hAnsi="Arial"/>
        </w:rPr>
        <w:t xml:space="preserve"> = Dato de la nueva cobertura de amenazas geológicas y antrópicas sobre el territorio Colombiano, lograda a la fecha de corte del indicador (se podrá desagregar dentro de cada una de las diferentes capas de información propias del modelo de información  básica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  <w:lang w:val="es-MX"/>
        </w:rPr>
        <w:t>CI</w:t>
      </w:r>
      <w:r>
        <w:rPr>
          <w:rFonts w:cs="Arial" w:ascii="Arial" w:hAnsi="Arial"/>
          <w:b/>
          <w:lang w:val="es-MX"/>
        </w:rPr>
        <w:t>IAG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f </w:t>
      </w:r>
      <w:r>
        <w:rPr>
          <w:rFonts w:cs="Arial" w:ascii="Arial" w:hAnsi="Arial"/>
        </w:rPr>
        <w:t>= Dato de cobertura del inventario de amenazas geológicas y ambientales meta del(os) proyecto(s) en ejecución a fecha de corte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sz w:val="28"/>
        </w:rPr>
        <w:t>CI</w:t>
      </w:r>
      <w:r>
        <w:rPr>
          <w:rFonts w:cs="Arial" w:ascii="Arial" w:hAnsi="Arial"/>
          <w:b/>
        </w:rPr>
        <w:t>IAG</w:t>
      </w:r>
      <w:r>
        <w:rPr>
          <w:rFonts w:cs="Arial" w:ascii="Arial" w:hAnsi="Arial"/>
          <w:b/>
          <w:sz w:val="22"/>
          <w:vertAlign w:val="subscript"/>
          <w:lang w:val="es-MX"/>
        </w:rPr>
        <w:t xml:space="preserve">i </w:t>
      </w:r>
      <w:r>
        <w:rPr>
          <w:rFonts w:cs="Arial" w:ascii="Arial" w:hAnsi="Arial"/>
        </w:rPr>
        <w:t>= Dato de cobertura de integración inventario de amenazas geológicas y antrópicas sobre el territorio Colombiano total como valor actual a la fecha de corte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= Número de proyectos de inversión para aumentar información de la cobertura de inventario de recursos del subsuelo a fecha de cort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NIDADES DE MEDI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La unidad de medida en la cual se expresa el indicador es el porcentaje (%), se debe verificar que las unidades de las variables se hayan dado en kilómetros cuadrados (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de cobertura, o en la misma unidad de área. Si aplica número o cantidad de inventarios siempre presentando área de cobertura de terren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EFIN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ste indicador tiene como objetivo determinar el estado del reconocimiento y monitoreo del territorio nacional, necesario para complementar el Atlas Colombian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</w:rPr>
        <w:t>, que permitirá contar con información de amenazas geológicas y antrópicas sobre el territorio, la cual se dividirá en capas de información así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la actividad sísmica, volcánica y de remoción en mas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encial de amenazas y riegos geológicos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tencial de amenazas asociadas a aprovechamiento de recursos del subsuel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ilación, generación, manejo y provisión de información geofísica es necesaria para la aplicación en el crecimiento y desarrollo geocientífico Colombiano que le permitirá generar portafolios de información en áreas como: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minerales econó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aguas subterránea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oración de recursos geotérmico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ción de amenazas 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lógica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ambientales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eotécnic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INTERPRETACIÓN DE LOS RESULTADOS DEL INDICA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 valor que estima el indicador propuesto, corresponde al valor total de la información  del inventario de amenazas geológicas y antrópicas sobre el territorio Colombiano a una fecha de corte establecida por el responsable del indicador, que mostrará (en kilómetros o en porcentaje) el área del país cubierta con información propia del subsuelo necesaria para complementar el atlas Colombiano, de acuerdo a la desagregación que se de al mismo, es decir las coberturas de información en las que se desagregue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un indicador que deberá actualizarse constantemente dada la especificidad de la información, las diferentes escalas de mapas, capas en análisis,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ermite medir el porcentaje de cubrimiento de territorio nacional de información recopilada en cada una de las coberturas institucionales, por las entidades estatales y/o privadas. El indicador permitirá formar los diferentes portafolios necesarios para apoyar planes de comercialización, evaluación de riesgos, puesta en marcha de planes de contingencia, etc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LIMITA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El indicador debe ser desarrollado y alimentado directamente por la entidad que ejecuta la labor de levantamiento de información (Ingeomin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</w:rPr>
        <w:t>), depende básicamente de la información que se solicita o se comercializa en dicha entidad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 importante se creen vías de conexión con entidades explotadoras de recursos que manejen inversión pública o privada en este tipo de levantamiento de información, para que reporten y entreguen a la entidad administradora del indicador, de manera que Ingeominas la publiqu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DICADORES ALTERNATIV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gunos datos que podrían acompañar la utilización de este indicador pueden ser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de información del subsuelo - Modelo básico del subsuel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de información del subsuelo – Inventario de recursos del subsuelo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minas por región (legalizadas, sin legaliz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lúmenes de explotación de materiales (tecnificados sin tecnificar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prestaciones económicas por explotación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acimientos explorados, en exploración, etc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tratos de concesión minera suscritos en la zon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neración de divisas por la exportación de minerale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FUENTES DE INFORMACIÓN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 xml:space="preserve">1. ENTIDAD(ES): </w:t>
      </w:r>
      <w:r>
        <w:rPr>
          <w:rFonts w:cs="Arial" w:ascii="Arial" w:hAnsi="Arial"/>
        </w:rPr>
        <w:t>Ministerio de minas y energí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geominas, Upm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ercol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</w:rPr>
        <w:t>, petroler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7"/>
      </w:r>
      <w:r>
        <w:rPr>
          <w:rFonts w:cs="Arial" w:ascii="Arial" w:hAnsi="Arial"/>
        </w:rPr>
        <w:t xml:space="preserve"> , etc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ENDENCIA(S):</w:t>
      </w:r>
      <w:r>
        <w:rPr>
          <w:rFonts w:cs="Arial" w:ascii="Arial" w:hAnsi="Arial"/>
        </w:rPr>
        <w:t xml:space="preserve"> Oficinas de planeación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NOMBRE DEL MEDIO DE INFORMACIÓN: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</w:rPr>
        <w:t>4. ENTIDADES  ENCARGADAS  DEL DESARROLLO DEL INDICADOR:</w:t>
      </w:r>
      <w:r>
        <w:rPr>
          <w:rFonts w:cs="Arial" w:ascii="Arial" w:hAnsi="Arial"/>
        </w:rPr>
        <w:t xml:space="preserve"> Ingeominas, Upm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BIBLIOGRAFÍA UTILIZADA PARA ELABORAR HOJA METODOLOGIC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>Propuesta de indicadore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</w:rPr>
        <w:t>, Plan estratégico institucional Ingeominas 2001 – 2004, versión 1.1 – Julio 2001, Proyecto Ingeominas “compilación y levantamiento de información geofísica y radiométrica”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FECHA DE ELABORACIÓN.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FECHA ACTUALIZACIÓN(ES).</w:t>
      </w:r>
    </w:p>
    <w:p>
      <w:pPr>
        <w:pStyle w:val="Textoindependiente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tá, D.C., 23 Julio 2002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formación del inventario de amenazas geológicas y antrópicas sobre el territorio, incluye la información de estado de actividad sísmica, volcánica, remoción de masas, potencial de amenaza y riesgo geológico, potencial de amenaza y riesgo asociado al aprovechamiento de recursos, zonificación de amenazas y riesgos geoambientales, entre otro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tlas Colombiano de amenaza: Sísmica, volcánica, por fenómenos de remoción en masa, por procesos de aprovechamiento del subsuelo, y servicio de información de riesgos y sistema de gestión integral de materiales radiactivos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geominas – Instituto de investigación e información geocientífica, minero ambiental y nuclea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Upme – Unidad de planeación minero energétic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es-MX"/>
        </w:rPr>
        <w:t xml:space="preserve"> </w:t>
      </w:r>
      <w:r>
        <w:rPr>
          <w:rFonts w:cs="Arial" w:ascii="Arial" w:hAnsi="Arial"/>
          <w:sz w:val="18"/>
          <w:lang w:val="es-MX"/>
        </w:rPr>
        <w:t>Minercol – Empresa nacional minera limitad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copetrol, Laxmo oil, OXY, etc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pme – Ing. Martha Uri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25:00Z</dcterms:created>
  <dc:creator>Ana María Gómez</dc:creator>
  <dc:description/>
  <dc:language>en-US</dc:language>
  <cp:lastModifiedBy>Ana María Gómez</cp:lastModifiedBy>
  <dcterms:modified xsi:type="dcterms:W3CDTF">2003-09-10T15:25:00Z</dcterms:modified>
  <cp:revision>2</cp:revision>
  <dc:subject/>
  <dc:title>SECTOR TRANSPORTE</dc:title>
</cp:coreProperties>
</file>