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I  05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o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greso población área de estud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ing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TOR</w:t>
        <w:tab/>
        <w:tab/>
        <w:tab/>
        <w:tab/>
        <w:t xml:space="preserve">: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Ingres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Impa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ÓRMULA Y DESCRIPCIÓN METODOLÓ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IPAE =    </w:t>
      </w:r>
      <w:r>
        <w:rPr>
          <w:rFonts w:cs="Arial" w:ascii="Arial" w:hAnsi="Arial"/>
          <w:u w:val="single"/>
        </w:rPr>
        <w:t xml:space="preserve">(IPAEti  – IPAEto)  </w:t>
      </w:r>
      <w:r>
        <w:rPr>
          <w:rFonts w:cs="Arial" w:ascii="Arial" w:hAnsi="Arial"/>
        </w:rPr>
        <w:t xml:space="preserve">     * 1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s-CO"/>
        </w:rPr>
        <w:t>IPAE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>IPAE</w:t>
      </w:r>
      <w:r>
        <w:rPr>
          <w:rFonts w:cs="Arial" w:ascii="Arial" w:hAnsi="Arial"/>
        </w:rPr>
        <w:t xml:space="preserve"> = ingresos de los residentes en el área de acción del proyecto, como municipios, departamentos, regiones o n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parte de la información del ingreso elaborada por el DANE, para las divisiones geográf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periodo de inicio de ejecución del proyec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actividad del proyecto en el que se hace la observación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greso de la Población en el Área de Estudio, tiene en cuenta los ingresos de los residentes en el área geográfica de gestión del proyecto, sean estos individuos, empresas o entidades. es “neto” por que no contempla la depreciación del capital fijo, y a “costo de factores” por que toma solamente los ingresos imputables al uso de los factores, sin incluir las adiciones al valor por impuestos indirectos netos de subsidi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MPORTANC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ermite conocer la generación de ingresos de la población en el área de gestión del proyecto entre period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medición se hace a través de encuestas y análisis de la información registrada en las entidades públicas y privadas que se describen en el punto j)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greso por área geográfica  se publica por el DANE y se mide su variación para conocer los crecimientos de los ingresos entre period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jemplo:  Si se tiene el Ingreso de 2000 y de 2001 para el Departamento de Santander, 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lang w:val="en-US"/>
        </w:rPr>
        <w:t>IPAE  = (</w:t>
      </w:r>
      <w:r>
        <w:rPr>
          <w:rFonts w:cs="Arial" w:ascii="Arial" w:hAnsi="Arial"/>
          <w:u w:val="single"/>
          <w:lang w:val="en-US"/>
        </w:rPr>
        <w:t xml:space="preserve">IPAE ti – IPAE to) </w:t>
      </w:r>
      <w:r>
        <w:rPr>
          <w:rFonts w:cs="Arial" w:ascii="Arial" w:hAnsi="Arial"/>
          <w:lang w:val="en-US"/>
        </w:rPr>
        <w:t>* 100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PAE </w:t>
      </w:r>
      <w:r>
        <w:rPr>
          <w:rFonts w:cs="Arial" w:ascii="Arial" w:hAnsi="Arial"/>
          <w:b/>
        </w:rPr>
        <w:t>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lang w:val="es-CO"/>
        </w:rPr>
        <w:t>IPAE =</w:t>
      </w:r>
      <w:r>
        <w:rPr>
          <w:rFonts w:cs="Arial" w:ascii="Arial" w:hAnsi="Arial"/>
          <w:u w:val="single"/>
          <w:lang w:val="es-CO"/>
        </w:rPr>
        <w:t xml:space="preserve"> (IPAE 2001- IPAE 2000) </w:t>
      </w:r>
      <w:r>
        <w:rPr>
          <w:rFonts w:cs="Arial" w:ascii="Arial" w:hAnsi="Arial"/>
          <w:lang w:val="es-CO"/>
        </w:rPr>
        <w:t>* 100   = % DE VARIACIÓN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PAE 2000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porcentaje es negativo, significa decrecimiento del ingreso del periodo 2001 con respecto al año 2000 y si es positivo 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es hasta ahora una aproximación al ingreso total del departamento o área geográfica en estudio, puede que no se registren todos los datos del universo y/o que no se cuente con la información de las variables que contribuyen a la medición del Ingres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VENTARIO DE DISPONIBILIDAD DE DA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REMI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NTIDADES RESPONSABLES DE MEDIR 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UENTES DE INFORMACIÓN Y BIBLIOGRAFÍ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ENCUESTA NACIONAL DE HOGARES RURALES 1998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COLOMBIA ESTADÍSTICA (ANUAL)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BOLETÍN MENSUAL DE ESTADÍSTICA.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LORA EDUARDO, TÉCNICAS DE MEDICIÓN ECONÓMICA, Pág. 121, 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TM  EDITORES Y FEDESARROLLO,  Bogotá, 1995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2:00Z</dcterms:created>
  <dc:creator>Ana María Gómez</dc:creator>
  <dc:description/>
  <dc:language>en-US</dc:language>
  <cp:lastModifiedBy>Ana María Gómez</cp:lastModifiedBy>
  <dcterms:modified xsi:type="dcterms:W3CDTF">2003-09-10T15:55:00Z</dcterms:modified>
  <cp:revision>3</cp:revision>
  <dc:subject/>
  <dc:title>SECTOR TRANSPORTE</dc:title>
</cp:coreProperties>
</file>