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7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enda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úmero de familias beneficiadas con proyectos de mejoramiento de infraestructura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Viviend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FBI = NFBI(ti) - NFBI(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FBI = Número de familias beneficiadas con proyectos de mejoramiento de infraestructur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rresponde a la variación en el número de </w:t>
      </w:r>
      <w:r>
        <w:rPr>
          <w:rFonts w:cs="Arial" w:ascii="Arial" w:hAnsi="Arial"/>
          <w:lang w:val="es-CO"/>
        </w:rPr>
        <w:t>en el número de familias beneficiadas con los proyectos de mejoramiento de la infraestructura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úmero de famili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stablece la variación, entre periodos de estudio, en el número de familias beneficiadas con los proyectos de mejoramiento de la infraestructura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FCDRI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espera en el año 2000 con la construcción y/o mejoramiento de un distrito de riego beneficiar a 100 familias en el año 2002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ara medir el número de familias beneficiadas se efectúa la siguiente operación:</w:t>
      </w:r>
    </w:p>
    <w:p>
      <w:pPr>
        <w:pStyle w:val="Normal"/>
        <w:widowControl w:val="false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o = 2000</w:t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i = 2002</w:t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NFBI (to)= 0 Familia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BI (ti)= 100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BI = 100– 0 = 100 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resultado es positivo corresponde a un incremento en el número de familias beneficiadas con el mejoramiento de la infraestructura durante el periodo y si es negativo decrecimien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registra solamente el cambio en el número de familias beneficiadas durante el periodo de estudio, pero, no explica la causa de dicha variación, como, la inversión o los programas de asistencia técnica, para alcanzar este nivel se deben elaborar indicadores más complej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ariación Porcentual en el número de familias beneficiadas de manera directa durante el periodo de estudio con el otorgamiento de los subsidi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Heading7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3:00Z</dcterms:created>
  <dc:creator>Ana María Gómez</dc:creator>
  <dc:description/>
  <dc:language>en-US</dc:language>
  <cp:lastModifiedBy>Ana María Gómez</cp:lastModifiedBy>
  <dcterms:modified xsi:type="dcterms:W3CDTF">2003-09-10T21:33:00Z</dcterms:modified>
  <cp:revision>3</cp:revision>
  <dc:subject/>
  <dc:title>SECTOR TRANSPORTE</dc:title>
</cp:coreProperties>
</file>