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73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ab/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Minas legales reconvertidas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Miner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El indicador está definido por el porcentaje total de minas legales reconvertid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dentro de una zona o región determinada (podrá desagregarse por minerales en explotación); y corresponde a la relación entre el total de minas reconvertidas y el total de minas en explotación identificadas como legales en esa zona o reg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ab/>
        <w:tab/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sz w:val="28"/>
        </w:rPr>
        <w:t>RM</w:t>
      </w:r>
      <w:r>
        <w:rPr>
          <w:rFonts w:cs="Arial" w:ascii="Arial" w:hAnsi="Arial"/>
          <w:b/>
          <w:sz w:val="22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ab/>
        <w:tab/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55245</wp:posOffset>
                </wp:positionV>
                <wp:extent cx="109728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.35pt" to="204.7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  <w:lang w:val="es-MX"/>
        </w:rPr>
        <w:t>RM</w:t>
      </w:r>
      <w:r>
        <w:rPr>
          <w:rFonts w:cs="Arial" w:ascii="Arial" w:hAnsi="Arial"/>
          <w:b/>
          <w:lang w:val="es-MX"/>
        </w:rPr>
        <w:t xml:space="preserve"> =</w:t>
        <w:tab/>
        <w:tab/>
        <w:tab/>
        <w:tab/>
      </w:r>
      <w:r>
        <w:rPr>
          <w:rFonts w:cs="Arial" w:ascii="Arial" w:hAnsi="Arial"/>
          <w:b/>
        </w:rPr>
        <w:t>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sz w:val="28"/>
          <w:lang w:val="es-MX"/>
        </w:rPr>
        <w:t>LM</w:t>
      </w:r>
      <w:r>
        <w:rPr>
          <w:rFonts w:cs="Arial" w:ascii="Arial" w:hAnsi="Arial"/>
          <w:b/>
          <w:sz w:val="24"/>
          <w:vertAlign w:val="subscript"/>
          <w:lang w:val="es-MX"/>
        </w:rPr>
        <w:t>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RM</w:t>
      </w:r>
      <w:r>
        <w:rPr>
          <w:rFonts w:cs="Arial" w:ascii="Arial" w:hAnsi="Arial"/>
        </w:rPr>
        <w:t xml:space="preserve"> = Porcentaje de minas reconvertidas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RM</w:t>
      </w:r>
      <w:r>
        <w:rPr>
          <w:rFonts w:cs="Arial" w:ascii="Arial" w:hAnsi="Arial"/>
          <w:b/>
          <w:sz w:val="22"/>
          <w:vertAlign w:val="subscript"/>
          <w:lang w:val="es-MX"/>
        </w:rPr>
        <w:t>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Numero de minas legales reconvertidas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LM</w:t>
      </w:r>
      <w:r>
        <w:rPr>
          <w:rFonts w:cs="Arial" w:ascii="Arial" w:hAnsi="Arial"/>
          <w:b/>
          <w:sz w:val="24"/>
          <w:vertAlign w:val="subscript"/>
          <w:lang w:val="es-MX"/>
        </w:rPr>
        <w:t xml:space="preserve">i </w:t>
      </w:r>
      <w:r>
        <w:rPr>
          <w:rFonts w:cs="Arial" w:ascii="Arial" w:hAnsi="Arial"/>
        </w:rPr>
        <w:t xml:space="preserve">= Número total de minas legalizadas en una zona o región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el porcentaje (%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tiene como finalidad medir o presentar en porcentaje la distribución de minas legales (legalizadas), que se han reconvertido o tecnificado, en una determinada zona o región, en una unidad de tiempo establecid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cesionario (privado (empresa de sociedad anónima, cooperativa, etc), estatal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tracción (pequeña, grande, etc)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porcentaje que presenta el indicador mostrará el avance en las tareas de reconversión de minas previamente legalizadas, en una zona o región especifica y en un determinado lapso de tiempo de medición, definiendo desde él, variables tales como: Aumento de productividad, recuperación ambiental, aumento de las contraprestaciones al estado, aumento en el PIB, entre otr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en porcentaje el avance en el programa de reconversión de minas previamente legalizadas, en una zona, región o a escala nacional, permitiendo planificar la gestión de la entidad relacionada con el tem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 periodicidad de medición estará dada por las necesidades y metas propuestas por la entidad responsable del mism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 puede utilizar igualmente el indicador para definir entre otros: Aumento de productividad, recuperación ambiental, aumento de las contraprestaciones al estado, aumento en el PIB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 que depende básicamente de la información que a esta remitan los diferentes entes del estado, ya sean explotadores de minerales, los diferentes entes territoriales: Alcaldes, gobernadores, etc; empresas privadas explotadoras de minerales, Minercol, al igual que todas aquellas entidades con competencia; está información debe ser verificada por la Upm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en la producción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0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nas reconvertidas – Sobre las que se han realizado inversiones para mejorar la producción, explotación y tecnificación de la mina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7:00Z</dcterms:created>
  <dc:creator>Ana María Gómez</dc:creator>
  <dc:description/>
  <dc:language>en-US</dc:language>
  <cp:lastModifiedBy>Ana María Gómez</cp:lastModifiedBy>
  <dcterms:modified xsi:type="dcterms:W3CDTF">2003-09-10T15:27:00Z</dcterms:modified>
  <cp:revision>2</cp:revision>
  <dc:subject/>
  <dc:title>SECTOR TRANSPORTE</dc:title>
</cp:coreProperties>
</file>