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lang w:val="en-US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0 I  05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cultivos proyecto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ción cultivos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CTOR:</w:t>
        <w:tab/>
        <w:t xml:space="preserve">         AGRÍCOLA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 xml:space="preserve">: </w:t>
        <w:tab/>
        <w:t>Agropecuario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>:</w:t>
        <w:tab/>
      </w:r>
      <w:r>
        <w:rPr>
          <w:rFonts w:cs="Arial" w:ascii="Arial" w:hAnsi="Arial"/>
        </w:rPr>
        <w:t>Producción cultivos proyectos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>: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PCp =   ____ </w:t>
      </w:r>
      <w:r>
        <w:rPr>
          <w:rFonts w:cs="Arial" w:ascii="Arial" w:hAnsi="Arial"/>
          <w:u w:val="single"/>
          <w:lang w:val="en-US"/>
        </w:rPr>
        <w:t xml:space="preserve">Pp ti     </w:t>
      </w:r>
      <w:r>
        <w:rPr>
          <w:rFonts w:cs="Arial" w:ascii="Arial" w:hAnsi="Arial"/>
          <w:lang w:val="en-US"/>
        </w:rPr>
        <w:t xml:space="preserve">    *  100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PCU 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Cp = Producción proyec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responde a la producción obtenida con la inversión en el proyecto en los cultivos permanentes y/o transitorios, en un periodo d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nel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inversión en los proyectos en el sector agrícola procura incrementar la producción de los cultivos seleccionados y mejorar sus condiciones de competitividad en el total de los cultiv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Se establece la relación entre objetivos del proyecto y su resultado en un periodo dado.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producción de algodón obtenida por las cadenas productivas apoyadas con inversión pública, para el año 1999 fue de 11368 toneladas (supuesto)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producción de cultivos transitorios (PCU) para 1999 (con proyecto) fue de 1210406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os datos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 xml:space="preserve">PCp  =    </w:t>
      </w:r>
      <w:r>
        <w:rPr>
          <w:rFonts w:cs="Arial" w:ascii="Arial" w:hAnsi="Arial"/>
          <w:u w:val="single"/>
        </w:rPr>
        <w:t xml:space="preserve"> Pp ti </w:t>
      </w:r>
      <w:r>
        <w:rPr>
          <w:rFonts w:cs="Arial" w:ascii="Arial" w:hAnsi="Arial"/>
        </w:rPr>
        <w:t>* 100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>PCUti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center"/>
        <w:rPr>
          <w:rFonts w:ascii="Arial" w:hAnsi="Arial" w:cs="Arial"/>
          <w:u w:val="single"/>
          <w:lang w:val="es-CO"/>
        </w:rPr>
      </w:pPr>
      <w:r>
        <w:rPr>
          <w:rFonts w:cs="Arial" w:ascii="Arial" w:hAnsi="Arial"/>
          <w:u w:val="single"/>
          <w:lang w:val="es-CO"/>
        </w:rPr>
        <w:t xml:space="preserve">11368  </w:t>
      </w:r>
      <w:r>
        <w:rPr>
          <w:rFonts w:cs="Arial" w:ascii="Arial" w:hAnsi="Arial"/>
          <w:lang w:val="es-CO"/>
        </w:rPr>
        <w:t xml:space="preserve"> * 100 = 0.9%</w:t>
      </w:r>
    </w:p>
    <w:p>
      <w:pPr>
        <w:pStyle w:val="Normal"/>
        <w:widowControl w:val="false"/>
        <w:ind w:left="2880" w:hanging="0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           </w:t>
      </w:r>
      <w:r>
        <w:rPr>
          <w:rFonts w:cs="Arial" w:ascii="Arial" w:hAnsi="Arial"/>
          <w:lang w:val="es-CO"/>
        </w:rPr>
        <w:t>1210406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</w:t>
      </w:r>
      <w:r>
        <w:rPr>
          <w:rFonts w:cs="Arial" w:ascii="Arial" w:hAnsi="Arial"/>
          <w:lang w:val="es-CO"/>
        </w:rPr>
        <w:t>El porcentaje es el grado de participación de  la producción del cultivo con proyecto en el total del cultivo para un period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 la participación real, puede que no se registren todos los datos con la información de las variables que contribuyen a la medición y corresponde a la variación en un periodo que no muestra la evolución en el tiemp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ambién el porcentaje de participación se ve influido por la variación total de los cultivos sería prudente en el análisis incluir estos element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) FUENTES DE INFORMACIÓN Y BIBLIOGRAFÍ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Ministerio de Agricultura, Anuario Estadístico, 19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1:00Z</dcterms:created>
  <dc:creator>Ana María Gómez</dc:creator>
  <dc:description/>
  <dc:language>en-US</dc:language>
  <cp:lastModifiedBy>Ana María Gómez</cp:lastModifiedBy>
  <dcterms:modified xsi:type="dcterms:W3CDTF">2003-09-10T15:55:00Z</dcterms:modified>
  <cp:revision>3</cp:revision>
  <dc:subject/>
  <dc:title>SECTOR TRANSPORTE</dc:title>
</cp:coreProperties>
</file>