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I  07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o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A. 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sión en la generación de emp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B. POSICIÓN EN EL MARCO CONCEPTUAL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Emple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Impact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CO"/>
        </w:rPr>
        <w:t xml:space="preserve">IEM  = </w:t>
      </w:r>
      <w:r>
        <w:rPr>
          <w:rFonts w:cs="Arial" w:ascii="Arial" w:hAnsi="Arial"/>
          <w:u w:val="single"/>
          <w:lang w:val="es-CO"/>
        </w:rPr>
        <w:t>1 * Iti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       </w:t>
      </w:r>
      <w:r>
        <w:rPr>
          <w:rFonts w:cs="Arial" w:ascii="Arial" w:hAnsi="Arial"/>
          <w:lang w:val="es-CO"/>
        </w:rPr>
        <w:t>TDApti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EM = Inversión en la generación de emp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DAp = S</w:t>
      </w:r>
      <w:r>
        <w:rPr>
          <w:rFonts w:cs="Arial" w:ascii="Arial" w:hAnsi="Arial"/>
          <w:lang w:val="es-CO"/>
        </w:rPr>
        <w:t>e define como la proporción de la fuerza de trabajo que se encuentra desempleada en el área de ejecución del proyecto en el momento de la observación respecto a un periodo de estudio diferente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 = Es el valor de la inversión efectuada en un period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 = Periodo final de la observación de las variables ( años, meses, días. etc.)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. UNIDAD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es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. DEFIN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stablece una aproximación al valor de los recursos que se requieren para disminuir en 1% el desempleo en la zona de acción del proyect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. IMPORTANCI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e dato se pueden establecer comparaciones locales, municipales, departamentales, regionales, nacionales o internacionales, en cuanto a la adecuada utilización de los recurs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G. MED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requiere conocer el valor total de la inversión, información disponible en las entidades ejecutoras, los Ministerios  el Banco de Programas y Proyectos de Inversión Nacional BPIN y la Dirección de Finanzas e Inversiones públicas del Departamento Nacional de Planeación DNP, en el Departamento Nacional de Estadística DANE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tiene que en un Departamento la variación en la tasa de desempleo  fue  del –3% en 1999 respecto a 1988,para una inversión de 800 millones de pesos en 1999, se efectúa la siguiente operación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/>
      </w:pPr>
      <w:r>
        <w:rPr>
          <w:rFonts w:cs="Arial" w:ascii="Arial" w:hAnsi="Arial"/>
        </w:rPr>
        <w:t>IEM = -</w:t>
      </w:r>
      <w:r>
        <w:rPr>
          <w:rFonts w:cs="Arial" w:ascii="Arial" w:hAnsi="Arial"/>
          <w:u w:val="single"/>
        </w:rPr>
        <w:t>1% * It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DApti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onces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</w:rPr>
        <w:t>IEM = -</w:t>
      </w:r>
      <w:r>
        <w:rPr>
          <w:rFonts w:cs="Arial" w:ascii="Arial" w:hAnsi="Arial"/>
          <w:u w:val="single"/>
        </w:rPr>
        <w:t>1% * 800.000.000</w:t>
      </w:r>
      <w:r>
        <w:rPr>
          <w:rFonts w:cs="Arial" w:ascii="Arial" w:hAnsi="Arial"/>
        </w:rPr>
        <w:t xml:space="preserve"> = 267.000.000 de peso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      -3%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requirió de una inversión de $267.000.000 de pesos para disminuir en  1% el desempleo en el área del proyect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H. LIMITANTE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 las condiciones reales, puede que no se registren todos los datos del universo y/o que no se cuente con la información de las variables que contribuyen a la medición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. INDICADORES ALTERNATIVO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lang w:val="es-CO"/>
        </w:rPr>
        <w:t xml:space="preserve">J. </w:t>
      </w:r>
      <w:r>
        <w:rPr>
          <w:rFonts w:cs="Arial" w:ascii="Arial" w:hAnsi="Arial"/>
          <w:b/>
          <w:shd w:fill="C0C0C0" w:val="clear"/>
          <w:lang w:val="es-CO"/>
        </w:rPr>
        <w:t>INVENTARIO DE DISPONIBILIDAD DE DATO</w:t>
      </w:r>
      <w:r>
        <w:rPr>
          <w:rFonts w:cs="Arial" w:ascii="Arial" w:hAnsi="Arial"/>
          <w:b/>
          <w:lang w:val="es-CO"/>
        </w:rPr>
        <w:t>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MPRES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OBERNACION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DICAT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shd w:fill="C0C0C0" w:val="clear"/>
          <w:lang w:val="es-CO"/>
        </w:rPr>
        <w:t>K</w:t>
      </w:r>
      <w:r>
        <w:rPr>
          <w:rFonts w:cs="Arial" w:ascii="Arial" w:hAnsi="Arial"/>
          <w:b/>
          <w:lang w:val="es-CO"/>
        </w:rPr>
        <w:t>. ENTIDADES RESPONSABLES DE MEDIR 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. FUENTES DE INFORMACIÓN Y BIBLIOGRAFÍ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ENCUESTA NACIONAL DE HOGARES RURALES 1998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COLOMBIA ESTADÍSTICA (ANUAL)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BOLETÍN MENSUAL DE ESTADÍSTICA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RA EDUARDO, TÉCNICAS DE MEDICIÓN ECONÓMICA, Pág. 49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M  EDITORES Y FEDESARROLLO,  Bogotá, 1995</w:t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5:00Z</dcterms:created>
  <dc:creator>Ana María Gómez</dc:creator>
  <dc:description/>
  <dc:language>en-US</dc:language>
  <cp:lastModifiedBy>Ana María Gómez</cp:lastModifiedBy>
  <dcterms:modified xsi:type="dcterms:W3CDTF">2003-09-10T15:53:00Z</dcterms:modified>
  <cp:revision>3</cp:revision>
  <dc:subject/>
  <dc:title>SECTOR TRANSPORTE</dc:title>
</cp:coreProperties>
</file>