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SECTOR SALUD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 P 03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social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Variación en el monto de los recursos destinados a la afiliación del régimen subsidiado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TOR</w:t>
        <w:tab/>
        <w:tab/>
        <w:tab/>
        <w:tab/>
        <w:t>:</w:t>
        <w:tab/>
        <w:t>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MA</w:t>
        <w:tab/>
        <w:tab/>
        <w:tab/>
        <w:tab/>
        <w:tab/>
        <w:t>:</w:t>
        <w:tab/>
        <w:t>Seguridad socia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TEGORÍA DE INDICADOR</w:t>
        <w:tab/>
        <w:tab/>
        <w:t>:</w:t>
        <w:tab/>
        <w:t>Produ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.1) Formul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en-US"/>
        </w:rPr>
        <w:t>( MRRSt1 – MRRSto 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33985</wp:posOffset>
                </wp:positionV>
                <wp:extent cx="1485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55pt" to="217.3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n-US"/>
        </w:rPr>
        <w:t xml:space="preserve">MRRS </w:t>
        <w:tab/>
        <w:t xml:space="preserve">=       </w:t>
        <w:tab/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MRRSt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2) Variabl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RRS</w:t>
        <w:tab/>
        <w:tab/>
        <w:t xml:space="preserve">= Porcentaje de variación del monto de recursos destinados a la financiación del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</w:t>
      </w:r>
      <w:r>
        <w:rPr>
          <w:rFonts w:cs="Arial" w:ascii="Arial" w:hAnsi="Arial"/>
          <w:lang w:val="es-MX"/>
        </w:rPr>
        <w:t>régimen subsidia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RRSt1</w:t>
        <w:tab/>
        <w:t>= Monto de recursos destinados a la financiación del régimen subsidiado en e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</w:t>
      </w:r>
      <w:r>
        <w:rPr>
          <w:rFonts w:cs="Arial" w:ascii="Arial" w:hAnsi="Arial"/>
          <w:lang w:val="es-MX"/>
        </w:rPr>
        <w:t>Período 1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RRSto</w:t>
        <w:tab/>
        <w:t>= Monto de recursos destinados a la financiación del régimen subsidiado en el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</w:t>
      </w:r>
      <w:r>
        <w:rPr>
          <w:rFonts w:cs="Arial" w:ascii="Arial" w:hAnsi="Arial"/>
          <w:lang w:val="es-MX"/>
        </w:rPr>
        <w:t>Período 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centaj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e indicador permite observar las variaciones que sufre en el transcurso del tiempo, el monto de recursos destinados a financiar el régimen subsidiado. 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el porcentaje de variación del monto de recursos destinados a financiar el régimen subsidiado, sufre un aumento positivo, implica que habrá mejor calidad de vida en la población. En la medida en que las variaciones del indicador se acerquen a 100, habrá un gran impacto en la calidad de vida de la población, si es positivo implicara un aumento de los recursos y si es negativo una reducción de los recursos. En la medida que el indicador se acerque a 1, habrá poco impacto en la calidad de vida de la población, si es positivo implicará un pequeño aumento de los recursos y si es negativo una pequeña reducción de los recurso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indicador podrá medirse con la obtención y cuantificación de las variables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Se tiene en cuenta el monto de los recursos destinados a la financiación del régimen subsidiado en el período to y el monto de los recursos destinados a la financiación del régimen subsidiado en el período t1. A continuación se muestra un ejemplo con datos reales (millones de pesos 1998), recaudo fosyg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o de recursos destinados a la financiación del régimen subsidiado en el año 1998 en Colomb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RS1998 = 556.214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o de recursos destinados a la financiación del régimen subsidiado en el año 1997 en Colomb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RS1997 = 445.294</w:t>
      </w:r>
    </w:p>
    <w:p>
      <w:pPr>
        <w:pStyle w:val="TextBody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R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e 1997 y 1998 se presento un incremento del 25% en el monto de recursos destinados a la financiación del régimen subsidiado, implicando que la calidad de vida de la población tiende a mejorar, ya que no está cercano a 1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) LIMITAN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información no se encuentra centralizada, lo cual dificulta la consecución de la misma. Se recomienda al Ministerio de Salud la realización de procedimientos tendientes a generar en forma periódica la recopilación de la información, tanto de la que se genera en el interior del ministerio como la que otro tipo de entidades pueden suministrar. 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Hacienda y Crédito Públic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l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ey General de Presupues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2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nisterio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ón General de Financiamiento y Gestión Financie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financiero del sector salud, publicación anua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3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AN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ntas nacio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4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ituto Nacional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identific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5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) Ent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N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) Dependenc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ción de Salu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 Nombre del medio de inform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 cuentas de salud de Colombia, resumen período 1993-1999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-360" w:first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BLIOGRAFÍA UTILIZADA PARA ELABORAR LA HOJA METODOLÓGICA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zar López, Daniel Roberto. Fichas metodológicas sector educación y cultura: Segundo informe de avance, 2001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rdoñez, Oscar Daniel. Hojas metodológicas indicadores de impacto sector agrario, 2001.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a, Eduardo. Técnicas de la medición económica: metodología y aplicaciones en Colombi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lina, Carlos Gerardo; Rueda, María Clara; Alviar, Mauricio; Giedion Ursula. Gasto público en salud y distribución de subsidios en Colombia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do Colombiano de Investigaciones y Proyectos Especiales Francisco José de Caldas. Salud para la calidad de vida, 1993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to Nacional de Salud. Duque Ramírez, Luis Fernando. investigaciones en sector salud, 1983.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M. FECHA DE ELABORACIÓN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ero 2002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Plaza, Beatriz; Barona Ana Beatriz. Afiliación población pobre al sistema de salud: el caso colombiano, 1999.</w:t>
      </w:r>
    </w:p>
    <w:p>
      <w:pPr>
        <w:pStyle w:val="Footnot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10:00Z</dcterms:created>
  <dc:creator>Ana María Gómez</dc:creator>
  <dc:description/>
  <dc:language>en-US</dc:language>
  <cp:lastModifiedBy>Ana María Gómez</cp:lastModifiedBy>
  <dcterms:modified xsi:type="dcterms:W3CDTF">2003-09-11T20:09:00Z</dcterms:modified>
  <cp:revision>3</cp:revision>
  <dc:subject/>
  <dc:title>SECTOR TRANSPORTE</dc:title>
</cp:coreProperties>
</file>