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as legalizadas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 xml:space="preserve">Minerí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El indicador está definido por el porcentaje total de minas legalizadas dentro de una zona o región determinada (podrá desagregarse por minerales en explotación); y corresponde a la relación entre el total de minas identificadas como legalizadas y el total de minas en explotación identificadas como ilegales en esa zona o reg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8"/>
        </w:rPr>
        <w:t>L</w:t>
      </w:r>
      <w:r>
        <w:rPr>
          <w:rFonts w:cs="Arial" w:ascii="Arial" w:hAnsi="Arial"/>
          <w:b/>
          <w:sz w:val="22"/>
        </w:rPr>
        <w:t>ML</w:t>
      </w:r>
      <w:r>
        <w:rPr>
          <w:rFonts w:cs="Arial" w:ascii="Arial" w:hAnsi="Arial"/>
          <w:b/>
          <w:sz w:val="24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08585</wp:posOffset>
                </wp:positionV>
                <wp:extent cx="1097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55pt" to="252.8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</w:rPr>
        <w:t>L</w:t>
      </w:r>
      <w:r>
        <w:rPr>
          <w:rFonts w:cs="Arial" w:ascii="Arial" w:hAnsi="Arial"/>
          <w:b/>
          <w:sz w:val="22"/>
        </w:rPr>
        <w:t>ML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</w:rPr>
        <w:t xml:space="preserve"> =</w:t>
        <w:tab/>
        <w:tab/>
        <w:tab/>
        <w:tab/>
        <w:tab/>
        <w:t xml:space="preserve">  * 100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ab/>
        <w:tab/>
        <w:t xml:space="preserve">  </w:t>
        <w:tab/>
        <w:t xml:space="preserve">     </w:t>
      </w: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sz w:val="22"/>
          <w:lang w:val="es-MX"/>
        </w:rPr>
        <w:t>IIL</w:t>
      </w:r>
      <w:r>
        <w:rPr>
          <w:rFonts w:cs="Arial" w:ascii="Arial" w:hAnsi="Arial"/>
          <w:b/>
          <w:sz w:val="24"/>
          <w:vertAlign w:val="subscript"/>
          <w:lang w:val="es-MX"/>
        </w:rPr>
        <w:t>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L</w:t>
      </w:r>
      <w:r>
        <w:rPr>
          <w:rFonts w:cs="Arial" w:ascii="Arial" w:hAnsi="Arial"/>
          <w:b/>
          <w:sz w:val="22"/>
        </w:rPr>
        <w:t>ML</w:t>
      </w:r>
      <w:r>
        <w:rPr>
          <w:rFonts w:cs="Arial" w:ascii="Arial" w:hAnsi="Arial"/>
        </w:rPr>
        <w:t xml:space="preserve"> = Porcentaje de minas legalizadas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L</w:t>
      </w:r>
      <w:r>
        <w:rPr>
          <w:rFonts w:cs="Arial" w:ascii="Arial" w:hAnsi="Arial"/>
          <w:b/>
          <w:sz w:val="22"/>
          <w:lang w:val="es-MX"/>
        </w:rPr>
        <w:t>ML</w:t>
      </w:r>
      <w:r>
        <w:rPr>
          <w:rFonts w:cs="Arial" w:ascii="Arial" w:hAnsi="Arial"/>
          <w:b/>
          <w:sz w:val="24"/>
          <w:vertAlign w:val="subscript"/>
          <w:lang w:val="es-MX"/>
        </w:rPr>
        <w:t xml:space="preserve">f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Número total de minas legalizadas en el periodo de tiempo definido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sz w:val="22"/>
          <w:lang w:val="es-MX"/>
        </w:rPr>
        <w:t>IIL</w:t>
      </w:r>
      <w:r>
        <w:rPr>
          <w:rFonts w:cs="Arial" w:ascii="Arial" w:hAnsi="Arial"/>
          <w:b/>
          <w:sz w:val="24"/>
          <w:vertAlign w:val="subscript"/>
          <w:lang w:val="es-MX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= Número de minas con explotación ilegal dentro de una zona o región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el porcentaje (%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tiene como finalidad medir o presentar en porcentaje de minas legalizadas, que se ha logrado en una unidad de tiempo establecida, dentro de una zona o región determinada, a partir de los planes de legalización minera emprendidos por la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cesionario (privado: empresa de sociedad anónima, cooperativa, etc, estatal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tracción (pequeña, grande, etc)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porcentaje que presenta el indicador mostrará el avance en la legalización minera de una zona, y podrá incluirse dentro de las tareas de la entidad, ya que la legalización minera permite generar tareas como la reconversión, integración, aumento de productividad, recuperación ambiental, etc; que generan al estado ingresos a través de contraprestaciones económicas, aumento en el PIB, etc., que pueden ser medidos desde otros indicador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en porcentaje el avance en el programa de legalización minera en una zona, región o a escala nacional, permitiendo planificar la gestión de la entidad relacionada con el tem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igual manera, permite cuantificar al establecer la cantidad de minas legalizadas en una zona, las tareas a emprender como la reconversión, integración, aumento de productividad, recuperación ambiental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; la información depende básicamente de la remisión de datos de los diferentes, exploradores de minerales, entes territoriales, a través de alcaldes, gobernadores, empresas privadas explotadoras de minerales, Minercol, y demás entidades encargadas de tal información; está información debe ser verificada por la Upme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as tecnificadas, reconverti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en la producción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6:00Z</dcterms:created>
  <dc:creator>Ana María Gómez</dc:creator>
  <dc:description/>
  <dc:language>en-US</dc:language>
  <cp:lastModifiedBy>Ana María Gómez</cp:lastModifiedBy>
  <dcterms:modified xsi:type="dcterms:W3CDTF">2003-09-10T15:26:00Z</dcterms:modified>
  <cp:revision>2</cp:revision>
  <dc:subject/>
  <dc:title>SECTOR TRANSPORTE</dc:title>
</cp:coreProperties>
</file>