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1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s de Educación Superior y Universida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gresados que logran conseguir trabajo durante el año siguiente a su terminación, en su área de trabaj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Educación y cultu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Centros de Educación Superior y Universidad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Gt1  = Et1  * 100  /  Et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TG</w:t>
      </w:r>
      <w:r>
        <w:rPr>
          <w:rFonts w:cs="Arial" w:ascii="Arial" w:hAnsi="Arial"/>
          <w:vertAlign w:val="subscript"/>
        </w:rPr>
        <w:t>t1</w:t>
      </w:r>
      <w:r>
        <w:rPr>
          <w:rFonts w:cs="Arial" w:ascii="Arial" w:hAnsi="Arial"/>
        </w:rPr>
        <w:t xml:space="preserve"> </w:t>
        <w:tab/>
        <w:tab/>
        <w:t xml:space="preserve">= </w:t>
        <w:tab/>
        <w:t>Porcentaje de los egresados en el año t que trabajan en su área para el año t+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T</w:t>
      </w:r>
      <w:r>
        <w:rPr>
          <w:rFonts w:cs="Arial" w:ascii="Arial" w:hAnsi="Arial"/>
          <w:vertAlign w:val="subscript"/>
        </w:rPr>
        <w:t>t1</w:t>
      </w:r>
      <w:r>
        <w:rPr>
          <w:rFonts w:cs="Arial" w:ascii="Arial" w:hAnsi="Arial"/>
        </w:rPr>
        <w:t xml:space="preserve"> </w:t>
        <w:tab/>
        <w:tab/>
        <w:t xml:space="preserve">= </w:t>
        <w:tab/>
        <w:t>Número de los egresados en el año t que trabajan en su área para el año t+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</w:t>
        <w:tab/>
        <w:tab/>
        <w:t xml:space="preserve">= </w:t>
        <w:tab/>
        <w:t>Número de egresados en el año t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t</w:t>
        <w:tab/>
        <w:tab/>
        <w:t xml:space="preserve">= </w:t>
        <w:tab/>
        <w:t>Año sobre el cual se hace el anális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porcentaj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mide la relación existente entre la demanda de trabajo inmediata y el nivel de capacitación  obtenida por los estudiantes. Determina la elasticidad y la correlación que tiene la educación  respecto del trabajo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y dos efectos que se persiguen con el indicador: el primero es cualitativo y permite conocer la calidad de la educación a nivel institucional –porque él mismo lo permite- en cuanto hace a la preparación de los estudiantes y a su destreza como evidencia de una excelente, regular o mala capacitación; el segundo, ya es otro enfoque puesto que el efecto obtenido es un resultado del nivel de empleo profesional, sub-profesional y calific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 deben conocer registros sobre la población estudiantil que finaliza sus estudios, recibe un grado y se coloca en el mercado laboral en circunstancias de pleno empleo, esto es, que logra ubicarse en el sector y área para la cual fue capaci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es medible solo a nivel particular. Casi se puede afirmar que las estadísticas son proporcionadas directamente por las instituciones educativas que se preocupan por recopilar esta información. Esto hace que los limitantes sean absolutos y nada confiables puesto que la información no esta concentrada en un solo receptor, sino en múltiples centros de producción de la mism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existe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alquier institución educativa de cualquier nivel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ENTIDADES  ENCARGADAS  DEL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l MEN y el DAN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, DN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58:00Z</dcterms:created>
  <dc:creator>Ana María Gómez</dc:creator>
  <dc:description/>
  <dc:language>en-US</dc:language>
  <cp:lastModifiedBy>Ana María Gómez</cp:lastModifiedBy>
  <dcterms:modified xsi:type="dcterms:W3CDTF">2003-09-11T20:32:00Z</dcterms:modified>
  <cp:revision>3</cp:revision>
  <dc:subject/>
  <dc:title>SECTOR TRANSPORTE</dc:title>
</cp:coreProperties>
</file>