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EDUCACIÓN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 I  02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y cultur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Agrupaciones musicales y orquestas sinfónicas juveniles e infantiles funcionan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POSICIO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Educación y cultura</w:t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 xml:space="preserve">: </w:t>
        <w:tab/>
        <w:t>Cultu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IA DEL INDICADOR</w:t>
        <w:tab/>
        <w:tab/>
        <w:t xml:space="preserve">: 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ORMULA Y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Este indicador puede definirse de la siguiente manera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OF</m:t>
          </m:r>
        </m:oMath>
      </m:oMathPara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iend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MOF </w:t>
        <w:tab/>
        <w:t xml:space="preserve">= </w:t>
        <w:tab/>
        <w:t>Porcentaje de agrupaciones musicales y orquestas sinfónicas infantiles y juveniles funcionan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IF </w:t>
        <w:tab/>
        <w:tab/>
        <w:t xml:space="preserve">= </w:t>
        <w:tab/>
        <w:t>Número de agrupaciones musicales y orquestas sinfónicas infantiles y juveniles funcionan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T </w:t>
        <w:tab/>
        <w:tab/>
        <w:t xml:space="preserve">= </w:t>
        <w:tab/>
        <w:t>Número total de agrupaciones musicales y orquestas sinfónicas infantiles y juvenil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es porcentaj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o una expresión cultural, la conformación de grupos musicales, y orquestas filarmónicas funcionando, permite manifestar la existencia de medios de difusión de expresiones artísticas en el campo musical. Una forma de esparcimiento y de entretenimiento de la cultura es la de preservar los valores y conservar las diversas manifestaciones que el arte provee a través de la música. En este sentido, la existencia de grupos o asociaciones culturales en torno a la música, que se encuentren en funcionamiento, indica el hecho que la sociedad se encuentra ante un proceso ilustrativo y enriquecedor de aprendizaje y conocimiento de las formas como se transmite el arte a través de las asociaciones o agrupaciones musical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MPORTANCI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l país encontramos una multiplicidad de eventos y festivales, que se realizan en todas las épocas y en todos los lugares del territorio nacional. Una manifestación del esparcimiento cultural se da a través de las presentaciones y conciertos que realizan las agrupaciones musicales. Su importancia es verdaderamente significativa, puesto que tiene una connotación solaz, placentera y aun lúdica, la existencia de eventos culturales permite que la sociedad no se vea expuesta a otro tipo de entretenciones viciosas y nada enriquecedoras, es por ello que el indicador al medir la existencia de estos grupos le da la importancia a una sociedad que demanda valores, tradiciones y expresiones de tipo cultural. Es entonces que la conformación de estos grupos puede hacerse con personas de todas las edades y sexos, permitiendo florecer y alimentar el espíritu cultural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nsando la existencia de  grupos musicales y de orquestas sinfónicas juveniles e infantil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se evidencian problemas con este indicado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hay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INVENTARIO DE DISPONIBILIDAD DE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Ministerio de Cultur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K. ENTIDADES  ENCARGADAS  DEL DESARROLLO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Ministerio de Cultur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UENTES DE INFORMACION Y BIBLIOGRAFI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NP. Mincul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2:00Z</dcterms:created>
  <dc:creator>Ana María Gómez</dc:creator>
  <dc:description/>
  <dc:language>en-US</dc:language>
  <cp:lastModifiedBy>Ana María Gómez</cp:lastModifiedBy>
  <dcterms:modified xsi:type="dcterms:W3CDTF">2003-09-11T20:19:00Z</dcterms:modified>
  <cp:revision>3</cp:revision>
  <dc:subject/>
  <dc:title>SECTOR TRANSPORTE</dc:title>
</cp:coreProperties>
</file>