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4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úmero de hectáreas cultivadas con productos incluidos en cadenas productivas (proagro)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RÍCOL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</w:t>
        <w:tab/>
      </w:r>
      <w:r>
        <w:rPr>
          <w:rFonts w:cs="Arial" w:ascii="Arial" w:hAnsi="Arial"/>
        </w:rPr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Producción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RETGORIA DE INDICADOR</w:t>
        <w:tab/>
        <w:tab/>
        <w:t>: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HCP = NHCP (ti) – NHCP(to)</w:t>
      </w:r>
    </w:p>
    <w:p>
      <w:pPr>
        <w:pStyle w:val="Textoindependiente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CP = Número de hectáreas cultivadas con productos incluidos en cadenas productivas (programas de Promoción y apoyo al sector agropecuario, Proagr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de manera específica las hectáreas de tierra dedicadas al cultivo de productos agrícolas o agropecuarios incluidos en las cadenas productivas seleccion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 w:ascii="Arial" w:hAnsi="Arial"/>
          <w:b w:val="false"/>
          <w:sz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ectáre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Registra el incremento entre periodos en el número de hectáreas cultivadas con productos de las cadenas productivas seleccionad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disponibilidad de bienes y servicios agrícolas de las cadenas agrícolas, suponiendo que; a mayor disponibilidad de bienes se genera una  mayor riqueza y vicevers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inagr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anco Agr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olsa  Nacional Agropecuari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í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n los datos de la superficie en hectáreas de un cultivo como el algodón para los años 1999 de 52.229 hectáreas y 2000 de 48.226 hectáre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n-US"/>
        </w:rPr>
        <w:t xml:space="preserve">NHCP= NHCP ti – NHCP to 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onces: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</w:rPr>
        <w:t xml:space="preserve">NHCP= </w:t>
      </w:r>
      <w:r>
        <w:rPr>
          <w:rFonts w:cs="Arial" w:ascii="Arial" w:hAnsi="Arial"/>
          <w:lang w:val="es-CO"/>
        </w:rPr>
        <w:t xml:space="preserve">48.226 – 52.229 = </w:t>
      </w:r>
      <w:r>
        <w:rPr>
          <w:rFonts w:cs="Arial" w:ascii="Arial" w:hAnsi="Arial"/>
          <w:color w:val="000000"/>
        </w:rPr>
        <w:t>-4.003 HECTARE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negativo, significa decrecimiento de la superficie cultivada o del número de hectáreas del periodo 2000, dedicadas al cultivo del algodón producto correspondiente a las cadenas productivas seleccionadas, con respecto al año 1999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hectáreas cultivadas durante el periodo de estudio, pero, no explica la causa que produce dicha variación, como, la inversión o los programas de asesoría técnica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de la superficie o de las hectáreas cultivadas con productos de las Cadenas Productivas seleccion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0:00Z</dcterms:created>
  <dc:creator>Ana María Gómez</dc:creator>
  <dc:description/>
  <dc:language>en-US</dc:language>
  <cp:lastModifiedBy>Ana María Gómez</cp:lastModifiedBy>
  <dcterms:modified xsi:type="dcterms:W3CDTF">2003-09-11T20:16:00Z</dcterms:modified>
  <cp:revision>3</cp:revision>
  <dc:subject/>
  <dc:title>SECTOR TRANSPORTE</dc:title>
</cp:coreProperties>
</file>