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8</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de productos químicos</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2"/>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ductos</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de productos químicos</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ducto, poliducto, gasoducto, existentes en el país, se deberá para ello tomar una unidad de medida de tiempo (Mes, semestre, año, etc), desagregado por transporte o conducción, distribución,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ucto existente en el país en una unida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MTD     = </w:t>
        <w:tab/>
      </w:r>
      <w:r>
        <w:rPr>
          <w:rFonts w:eastAsia="Symbol" w:cs="Symbol" w:ascii="Symbol" w:hAnsi="Symbol"/>
          <w:b/>
        </w:rPr>
        <w:t></w:t>
      </w:r>
      <w:r>
        <w:rPr>
          <w:rFonts w:cs="Arial" w:ascii="Arial" w:hAnsi="Arial"/>
          <w:b/>
        </w:rPr>
        <w:t xml:space="preserve">  ITEMTD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ITMTD</w:t>
      </w:r>
      <w:r>
        <w:rPr>
          <w:rFonts w:cs="Arial" w:ascii="Arial" w:hAnsi="Arial"/>
        </w:rPr>
        <w:t>= Corresponde al valor total en miles de kilómetros de ducto existentes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MTMn </w:t>
      </w:r>
      <w:r>
        <w:rPr>
          <w:rFonts w:cs="Arial" w:ascii="Arial" w:hAnsi="Arial"/>
        </w:rPr>
        <w:t>= Corresponde al valor total en miles de kilómetros de ducto reportado por cada una de las entidades sea de carácter publico o privado, a las que se desee consultar, diferenciándolo en el nivel de des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ducto existent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oferta o existencia de transporte por ducto en un periodo de tiempo determinado, desagregándolo por tipo: Ducto, poliducto, gasoducto,  público, privado, en conces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el diagnostico de requerimientos de inversión en infraestructura de protección, seguridad, áreas de militarización, control ambiental o planes de mitigación ambiental, permisos, etc.</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de transporte de materiales por ducto, es importante para analizar o diagnosticar las necesidades de control, aumento de pie de fuerza para protección, vigilancia ambiental, determinación de desarrollo de las ciudades, cruces con medios de transporte, redes, etc, y los planes de mitigación necesarios para la movilización de este tipo de productos y la protección a la comunidad, al medio ambiente.</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en kilómetros de ducto existentes en el paí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utilización de este tipo de transporte, es importante buscar normas de respaldo que codifiquen y regulen las mínimas especificaciones de ducto de transporte o conducción o ductos de distribución, es igualmente urgente e importante hacer mapas y levantamientos de las redes existentes para determinara su impacto al medio ambiente y definir los riesgos contra la población, el medio ambiente y definir los planes de mitigación frente a posibles eventualidade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un modo de transporte que hasta ahora se utiliza fuera de las ciudades, pero se ha comenzado a llegar con redes por ejemplo: Las redes de gas natural, que ya cruzan las ciudades, y hacen la distribución de sus productos en los barri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determinen por ejemplo: Qué tipo de carga se mueve, que volúmenes carga, la capacidad de los ductos, longitud de los ductos, sitios de entrega, forma de entrega: A camión, a sitio de acopia, a barco, diámetros de tubería, tipos de tubería, tipo de protección, tiempo de instalación de la tubería, mantenimiento preventivo y correctivo, tipo de impacto causado, modo de mitigación, zona o área de afectación, tipo de afectación sobre el medio ambiente,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auto"/>
    </w:rPr>
  </w:style>
  <w:style w:type="character" w:styleId="WW8Num19z0">
    <w:name w:val="WW8Num19z0"/>
    <w:qFormat/>
    <w:rPr>
      <w:b/>
    </w:rPr>
  </w:style>
  <w:style w:type="character" w:styleId="WW8Num20z0">
    <w:name w:val="WW8Num20z0"/>
    <w:qFormat/>
    <w:rPr>
      <w:rFonts w:ascii="Symbol" w:hAnsi="Symbol" w:cs="Symbol"/>
      <w:color w:val="auto"/>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8:00Z</dcterms:created>
  <dc:creator>Ana María Gómez</dc:creator>
  <dc:description/>
  <dc:language>en-US</dc:language>
  <cp:lastModifiedBy>Ana María Gómez</cp:lastModifiedBy>
  <dcterms:modified xsi:type="dcterms:W3CDTF">2003-09-11T20:19:00Z</dcterms:modified>
  <cp:revision>3</cp:revision>
  <dc:subject/>
  <dc:title>SECTOR TRANSPORTE</dc:title>
</cp:coreProperties>
</file>