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EAMIENTO BÁSICO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I  01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eamiento básic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 de ase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lantas recicladoras de basura construidas y en servicio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Saneamiento bás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Servicio de ase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indica la cantidad de plantas recicladoras de basura construidas y puestas en servicio  en un periodo de tiempo.</w:t>
      </w:r>
    </w:p>
    <w:p>
      <w:pPr>
        <w:pStyle w:val="Header"/>
        <w:tabs>
          <w:tab w:val="clear" w:pos="4419"/>
          <w:tab w:val="clear" w:pos="8838"/>
        </w:tabs>
        <w:ind w:left="283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</w:t>
        <w:tab/>
        <w:tab/>
        <w:t xml:space="preserve">     n</w:t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RB =</w:t>
        <w:tab/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RB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f      </w:t>
      </w:r>
      <w:r>
        <w:rPr>
          <w:rFonts w:cs="Arial" w:ascii="Arial" w:hAnsi="Arial"/>
          <w:b/>
          <w:sz w:val="32"/>
          <w:vertAlign w:val="subscript"/>
          <w:lang w:val="en-US"/>
        </w:rPr>
        <w:t>-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RB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i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</w:t>
      </w:r>
      <w:r>
        <w:rPr>
          <w:rFonts w:cs="Arial" w:ascii="Arial" w:hAnsi="Arial"/>
          <w:b/>
          <w:lang w:val="es-MX"/>
        </w:rPr>
        <w:t>i=1</w:t>
        <w:tab/>
        <w:t xml:space="preserve">    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vertAlign w:val="subscript"/>
          <w:lang w:val="es-MX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RB</w:t>
      </w:r>
      <w:r>
        <w:rPr>
          <w:rFonts w:cs="Arial" w:ascii="Arial" w:hAnsi="Arial"/>
        </w:rPr>
        <w:t xml:space="preserve"> = Cantidad de plantas recicladoras de basura construidas y en servici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RB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i </w:t>
      </w:r>
      <w:r>
        <w:rPr>
          <w:rFonts w:cs="Arial" w:ascii="Arial" w:hAnsi="Arial"/>
        </w:rPr>
        <w:t>= Cantidad inicial de plantas recicladoras de basura construidas y en servicio en un tiempo To o inicia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RB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f </w:t>
      </w:r>
      <w:r>
        <w:rPr>
          <w:rFonts w:cs="Arial" w:ascii="Arial" w:hAnsi="Arial"/>
        </w:rPr>
        <w:t>= Cantidad final de plantas recicladoras de basura construidas y en servicio en un tiempo 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o fina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= Número de reportes de entidades prestadoras de servicio de ase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número de unidades de plantas recicladoras de basura, construidas y funcionan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está representando la cantidad de plantas de reciclaje de basura en una zona o región especific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e indicador podrá ser desagregado de acuerdo a la necesidad, de la entidad a cargo de la cual estará el indicador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desechos (sólidos, líquidos, patógenos, contaminantes, reciclables, industrial, domiciliario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manejo dado al desecho (seleccionado, recuperado,  reutilizado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de desechos (mezclados, separados, reciclados, contaminantes, plásticos, cartón, patógenos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prestador del servicio (privado: empresa de sociedad anónima, cooperativa, etc), comunitario, estatal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unidad de tiempo (tratamiento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(recuperados reciclados, etc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que presenta el indicador, mostrará la variación en el tiempo de la cantidad de plantas de reciclaje de basura construidas y en servicio. Desde este podrán medirse, entre otr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basura en toneladas recolectados, seleccionados, tratados, recuperados, reciclados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mensión y tecnificación de la planta de tratamient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bicación de la planta de tratamient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erimientos de acuerdo a los volúmenes, es decir calculo de volumen de basura por reciclar, por recuperar, seleccionar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iciencia en la gestión de la entidad o entidades prestadoras del servici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Área de cubrimiento de la planta (beneficiados, etc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cobertura desde la cantidad de plantas de reciclaje construidas y en funcionamiento existentes en una zona o región; estos valores deberán ser reportados por los diferentes prestadores de servicio, y serán medidos en periodos estimados de tiempo, para medir el aumento de cobertura en un área región especifica, de acuerdo a la desagregación que se le dé al indicado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dicador debe ser desarrollado y alimentado directamente por la entidad que ejecuta la labor de control y legalización de prestadores de servicio de acueducto y alcantarillado (Ministerio de Medio Ambiente), y depende básicamente de la información que a esta remitan los diferentes entes prestadores privados, estatales, comunitarios, concesionarios, o a través de alcaldes, gobernadores, etc; está información debe ser verificada por la entidad administradora del indicador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onsecución de la información de diagnostico de las necesidades por zona o región, en zonas de difícil acceso o con grandes extensiones y poco control, podrá hacer afectar el resultado, por ello se requiere d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prestadoras de servicio, entes de control, etc, de manera que puedan generar comunicación de cobertu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que podría acompañar este indicador puede ser otra com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basura transportada, recolectada, recuperada, seleccionada, reciclada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maño de la planta, especificaciones técnicas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empleados en la plant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familias beneficiadas con el servic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álisis de impacto luego de la gestión de los prestadores del servicio sobre cada recurso ambiental (es decir en cada recurso natural: Agua, aire, suelo, recurso forestal, hidrobiológico, biodiversidad, calidad de vida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ambiental por el tipo de desechos (patógenos, contaminantes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sposición final de los residuos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os de inversión en insumos, construcción, mantenimiento operación, transporte, vehículos, recuperación y reciclaje, etc (por región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tratamiento, tipo de tratamiento, calidad del tratamiento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Área de cubrimiento de la planta, etc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edio Ambien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presa de acueducto y alcantarillado de Bogotá - Eaab prestadores de servicio de acueducto y alcantarillado, recolectoras de basura privadas y/o estatales, alcaldías, gobernaciones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Ministerio de Medio Ambi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S – Banco de indicadores sectoriales del Bpi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tipo de sistema de desecho, tipo de transporte, lugar de depósito final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44:00Z</dcterms:created>
  <dc:creator>Ana María Gómez</dc:creator>
  <dc:description/>
  <dc:language>en-US</dc:language>
  <cp:lastModifiedBy>Ana María Gómez</cp:lastModifiedBy>
  <dcterms:modified xsi:type="dcterms:W3CDTF">2003-09-10T15:44:00Z</dcterms:modified>
  <cp:revision>2</cp:revision>
  <dc:subject/>
  <dc:title>SECTOR TRANSPORTE</dc:title>
</cp:coreProperties>
</file>