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SECTOR SALUD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 P 03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idad Social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blación afiliada al sistema general de seguridad social en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TOR</w:t>
        <w:tab/>
        <w:tab/>
        <w:tab/>
        <w:tab/>
        <w:t>:</w:t>
        <w:tab/>
        <w:t>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MA</w:t>
        <w:tab/>
        <w:tab/>
        <w:tab/>
        <w:tab/>
        <w:tab/>
        <w:t xml:space="preserve">: </w:t>
        <w:tab/>
        <w:t>Seguridad social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ETEGORÍA DE INDICADOR</w:t>
        <w:tab/>
        <w:tab/>
        <w:t xml:space="preserve">: </w:t>
        <w:tab/>
        <w:t xml:space="preserve">Producto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.1) Formu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SGSS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2) Variable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          =    </w:t>
        <w:tab/>
        <w:t xml:space="preserve">Es el porcentaje de la población afiliada al sistema general de seguridad social en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</w:t>
      </w:r>
      <w:r>
        <w:rPr>
          <w:rFonts w:cs="Arial" w:ascii="Arial" w:hAnsi="Arial"/>
          <w:lang w:val="es-MX"/>
        </w:rPr>
        <w:t>salu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SGSSS = </w:t>
        <w:tab/>
        <w:t xml:space="preserve">Es la población afiliada al sistema general de seguridad social en salud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</w:t>
      </w:r>
      <w:r>
        <w:rPr>
          <w:rFonts w:cs="Arial" w:ascii="Arial" w:hAnsi="Arial"/>
          <w:lang w:val="es-MX"/>
        </w:rPr>
        <w:t xml:space="preserve">Comprende las afiliaciones al régimen contributivo (EPS’s (entidades promotoras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</w:t>
      </w:r>
      <w:r>
        <w:rPr>
          <w:rFonts w:cs="Arial" w:ascii="Arial" w:hAnsi="Arial"/>
          <w:lang w:val="es-MX"/>
        </w:rPr>
        <w:t>de salud) y las afiliaciones al régimen subsidiado (ARS’s)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T</w:t>
        <w:tab/>
        <w:t xml:space="preserve">     =     Es la población total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centaj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indicador permite observar que porción de una  población tiene acceso a los servicios de salud por medio del régimen contributivo y subsidiado.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se tiene en cuenta que a mayor porcentaje de afiliados al sistema de seguridad social en salud, hay una gran mejoría en la calidad de vida de la población a la que se esta midiendo, en la medida en que el indicador se acerque a 100, se entenderá que la población esta teniendo mayor acceso a los servicios de salud, y en la medida en que se acerque a  1, se entenderá que la población esta accediendo cada vez menos a los servicios de salud.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indicador podrá medirse con la obtención y cuantificación de las variables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a la medición de este indicador hay que tener en cuenta la población que tiene acceso a los servicios de salud, que se determina en este caso con el número de afiliados al régimen contributivo y al subsidiado y por otra parte hay que tener en cuenta la población total. 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ontinuación se hace un ejemplo con datos reales del año 2000 y se tendrá en cuenta la población colombiana: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SGSS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licando la formula: Población afiliada al sistema general de seguridad social en salud en el año 2000, en Colombia.; PASGSSS = 18’379.604; Población total de Colombia, PT = 42’251.963: Obtenemos como cifra: 43.5 %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: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el año 2000 el porcentaje de afiliación al sistema general de seguridad social en salud en el país, fue equivalente al 43.5% de la población total, lo que quiere decir que ni siquiera la mitad de la población colombiana esta recibiendo atención medica por medio de la afiliación a la seguridad social en salud como cotizante.  Si se compara con años pasados se podrá observar como varía el acceso a la salud de período a período.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indicador  no esta limitado para su medición e interpretación, las variables son de fácil acceso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 identifica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TextBody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nisterio de Hacienda y Crédito Públic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ción General del Presupues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ey General de Presupues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2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nisterio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ción General de Financiamiento y Gestión Financier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financiero del sector salud, publicación anual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3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AN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entas nacio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4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ituto Nacional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5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N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ción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 cuentas de salud de Colombia, resumen período 1993-1999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-360" w:first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BLIOGRAFÍA UTILIZADA PARA ELABORAR LA HOJA METODOLÓGIC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zar López, Daniel Roberto. Fichas metodológicas sector educación y cultura: Segundo informe de avance, 2001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Ordoñez, Oscar Daniel. Hojas metodológicas indicadores de impacto sector agrario, 2001.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a, Eduardo. Técnicas de la medición económica: metodología y aplicaciones en Colomb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lina, Carlos Gerardo; Rueda, María Clara; Alviar, Mauricio; Giedion Ursula. Gasto público en salud y distribución de subsidios en Colombia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do Colombiano de Investigaciones y Proyectos Especiales Francisco José de Caldas. Salud para la calidad de vida, 1993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ituto Nacional de Salud. Duque Ramírez, Luis Fernando. investigaciones en sector salud, 1983.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ELABORACIÓN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ero 20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8:00Z</dcterms:created>
  <dc:creator>Ana María Gómez</dc:creator>
  <dc:description/>
  <dc:language>en-US</dc:language>
  <cp:lastModifiedBy>Ana María Gómez</cp:lastModifiedBy>
  <dcterms:modified xsi:type="dcterms:W3CDTF">2003-09-11T20:11:00Z</dcterms:modified>
  <cp:revision>3</cp:revision>
  <dc:subject/>
  <dc:title>SECTOR TRANSPORTE</dc:title>
</cp:coreProperties>
</file>