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NAS Y ENERGÍA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380" w:hRule="atLeast"/>
        </w:trPr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CÓDIG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ÓN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 I 04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as y energ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Generación de productos mineros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2"/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Minas y energí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 xml:space="preserve">Minería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Impa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FORMULA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3"/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Indicador dado en toneladas, se aplica una vez se han efectuado las actividades de: Legalización, reconversión, tecnificación o integración.</w:t>
      </w:r>
    </w:p>
    <w:p>
      <w:pPr>
        <w:pStyle w:val="Header"/>
        <w:tabs>
          <w:tab w:val="clear" w:pos="4419"/>
          <w:tab w:val="clear" w:pos="8838"/>
        </w:tabs>
        <w:ind w:left="2832" w:firstLine="708"/>
        <w:jc w:val="both"/>
        <w:rPr/>
      </w:pPr>
      <w:r>
        <w:rPr>
          <w:rFonts w:eastAsia="Arial" w:cs="Arial" w:ascii="Arial" w:hAnsi="Arial"/>
          <w:b/>
          <w:lang w:val="es-MX"/>
        </w:rPr>
        <w:t xml:space="preserve"> </w:t>
      </w:r>
      <w:r>
        <w:rPr>
          <w:rFonts w:cs="Arial" w:ascii="Arial" w:hAnsi="Arial"/>
          <w:b/>
          <w:lang w:val="en-US"/>
        </w:rPr>
        <w:t xml:space="preserve">n </w:t>
        <w:tab/>
        <w:t xml:space="preserve">         n</w:t>
      </w:r>
    </w:p>
    <w:p>
      <w:pPr>
        <w:pStyle w:val="Header"/>
        <w:tabs>
          <w:tab w:val="clear" w:pos="4419"/>
          <w:tab w:val="clear" w:pos="8838"/>
        </w:tabs>
        <w:ind w:left="1416"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sz w:val="28"/>
          <w:lang w:val="en-US"/>
        </w:rPr>
        <w:t>PM</w:t>
      </w:r>
      <w:r>
        <w:rPr>
          <w:rFonts w:cs="Arial" w:ascii="Arial" w:hAnsi="Arial"/>
          <w:b/>
          <w:lang w:val="en-US"/>
        </w:rPr>
        <w:t xml:space="preserve"> =</w:t>
        <w:tab/>
        <w:t xml:space="preserve">     </w:t>
        <w:tab/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PM</w:t>
      </w:r>
      <w:r>
        <w:rPr>
          <w:rFonts w:cs="Arial" w:ascii="Arial" w:hAnsi="Arial"/>
          <w:b/>
          <w:sz w:val="22"/>
          <w:vertAlign w:val="subscript"/>
          <w:lang w:val="en-US"/>
        </w:rPr>
        <w:t>f</w:t>
      </w:r>
      <w:r>
        <w:rPr>
          <w:rFonts w:cs="Arial" w:ascii="Arial" w:hAnsi="Arial"/>
          <w:b/>
          <w:vertAlign w:val="subscript"/>
          <w:lang w:val="en-US"/>
        </w:rPr>
        <w:t xml:space="preserve">       </w:t>
      </w:r>
      <w:r>
        <w:rPr>
          <w:rFonts w:cs="Arial" w:ascii="Arial" w:hAnsi="Arial"/>
          <w:b/>
          <w:sz w:val="28"/>
          <w:vertAlign w:val="subscript"/>
          <w:lang w:val="en-US"/>
        </w:rPr>
        <w:t xml:space="preserve">- 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PM</w:t>
      </w:r>
      <w:r>
        <w:rPr>
          <w:rFonts w:cs="Arial" w:ascii="Arial" w:hAnsi="Arial"/>
          <w:b/>
          <w:sz w:val="22"/>
          <w:vertAlign w:val="subscript"/>
          <w:lang w:val="en-US"/>
        </w:rPr>
        <w:t>o</w:t>
      </w:r>
      <w:r>
        <w:rPr>
          <w:rFonts w:cs="Arial" w:ascii="Arial" w:hAnsi="Arial"/>
          <w:b/>
          <w:vertAlign w:val="subscript"/>
          <w:lang w:val="en-US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ind w:left="2832"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=1</w:t>
        <w:tab/>
        <w:t xml:space="preserve">        i=1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</w:r>
      <w:r>
        <w:rPr>
          <w:rFonts w:cs="Arial" w:ascii="Arial" w:hAnsi="Arial"/>
          <w:b/>
          <w:vertAlign w:val="subscript"/>
          <w:lang w:val="en-US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2. VARIABLES: </w:t>
      </w:r>
      <w:r>
        <w:rPr>
          <w:rFonts w:cs="Arial" w:ascii="Arial" w:hAnsi="Arial"/>
        </w:rPr>
        <w:t>Las variabl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</w:rPr>
        <w:t xml:space="preserve">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PM</w:t>
      </w:r>
      <w:r>
        <w:rPr>
          <w:rFonts w:cs="Arial" w:ascii="Arial" w:hAnsi="Arial"/>
        </w:rPr>
        <w:t xml:space="preserve"> = Producción minera en una zona o región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PM</w:t>
      </w:r>
      <w:r>
        <w:rPr>
          <w:rFonts w:cs="Arial" w:ascii="Arial" w:hAnsi="Arial"/>
          <w:b/>
          <w:sz w:val="22"/>
          <w:vertAlign w:val="subscript"/>
          <w:lang w:val="es-MX"/>
        </w:rPr>
        <w:t>f</w:t>
      </w:r>
      <w:r>
        <w:rPr>
          <w:rFonts w:cs="Arial" w:ascii="Arial" w:hAnsi="Arial"/>
        </w:rPr>
        <w:t xml:space="preserve"> = Dato de producción minera después de la gestión de la entidad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PM</w:t>
      </w:r>
      <w:r>
        <w:rPr>
          <w:rFonts w:cs="Arial" w:ascii="Arial" w:hAnsi="Arial"/>
          <w:b/>
          <w:sz w:val="22"/>
          <w:vertAlign w:val="subscript"/>
          <w:lang w:val="es-MX"/>
        </w:rPr>
        <w:t>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Dato de producción minera antes de la gestión de la entidad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n </w:t>
      </w:r>
      <w:r>
        <w:rPr>
          <w:rFonts w:cs="Arial" w:ascii="Arial" w:hAnsi="Arial"/>
        </w:rPr>
        <w:t>= Número de min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del indicador serán toneladas (ton) cuando aplique, o cualquier unidad de peso en el cual se exprese el material en el que se haya desagregado el indicador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te indicador tiene como finalidad medir en toneladas, el aumento de la producción minera, una vez se han realizado por parte de la entidad reguladora, actividades tales como: Legalización, reconversión, tecnificación e integración minera; de esta manera se podrá ver el impacto generado por tal gestión, medido desde el aumento de producción en la extracción de minerales y las retribuciones por las mismas generados al est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de acuerdo a la necesidad, la entidad a cargo del indicador estará en posibilidad de desagregarlo a su conveniencia, por ejempl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zona o región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minerales en extracción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concesionario (privado (empresa de sociedad anónima, cooperativa, etc), estatal, etc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volumen de extracción (pequeña, grande, etc)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s toneladas que reporte el indicador, de acuerdo a la desagregación que se de, permitirá a la entidad definir el impacto de la gestión realizada; desde él igualmente podrán calcularse las contraprestaciones al estado, aumento del PIB, entre otros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mite medir la variación en toneladas, o el aumento de la producción minera en una zona o región, una vez se ha establecido las tareas de legalización, reconversión, tecnificación e integración minera; su periodicidad estará dada por las necesidades de la entidad y metas propuest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l indicador debe ser desarrollado y alimentado directamente por la entidad que ejecuta la labor de control y legalización minera, es decir la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5"/>
      </w:r>
      <w:r>
        <w:rPr>
          <w:rFonts w:cs="Arial" w:ascii="Arial" w:hAnsi="Arial"/>
        </w:rPr>
        <w:t xml:space="preserve">, que depende básicamente de la información que a esta remitan los diferentes entes del estado, ya sean explotadores de minerales, alcaldes, gobernadores, Minercol, además de aquellas entidades competentes; está información debe ser verificada por la entidad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la actividad minera ilegal no es fácil de reportar, tal información dependerá de la instancia encargada del control en las diferentes zonas o regiones; que puede hacer desviar la información del indicador (de no contar con los datos reales de explotación minera), en zonas de difícil acceso o con grandes extensiones y poco control; es claro que el indicador no reportaría la cifra adecuada; por ello se requiere fortalecer los entes reguladores del est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explotadoras de recursos, entes de control, etc., de manera que puedan generar comunicación de actividad minera en las diferentes zonas o regiones del paí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gunos datos que podrían acompañar la utilización de este indicador puede ser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ducción minera (tecnificada sin tecnificar)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prestaciones económicas por explotación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roducción minera por concesionari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neración de divisas por la exportación de minerale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umento del PIB por exportación miner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no de obra o plazas de trabajo generada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ducción en minas que no se han reconvertido, tecnificado o integrad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ariación de la producción por agotamiento de un yacimiento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inas y energí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geominas,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6"/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ercol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7"/>
      </w:r>
      <w:r>
        <w:rPr>
          <w:rFonts w:cs="Arial" w:ascii="Arial" w:hAnsi="Arial"/>
        </w:rPr>
        <w:t>, petrolera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8"/>
      </w:r>
      <w:r>
        <w:rPr>
          <w:rFonts w:cs="Arial" w:ascii="Arial" w:hAnsi="Arial"/>
        </w:rPr>
        <w:t xml:space="preserve"> 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Ingeominas, Upm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Propuesta de indicador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9"/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, D.C., 23 Julio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explotación minera podrá desagregarse por minerales, zona o región de acuerdo a la necesidad de información de la entidad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claro que las variables corresponden al grado de desagregación que se quiera dar por zona o región dentro del territorio nacional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importante tener en cuenta la desagregación que se puede dar a las variables: Zona o región, mineral, tipo de concesionario, etc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Upme – Unidad de Planeación Minero Energética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Upme – Unidad de planeación minero energética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Minercol – Empresa nacional minera limitada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copetrol, Laxmo oil, OXY, etc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pme – Ing. Martha Urib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28:00Z</dcterms:created>
  <dc:creator>Ana María Gómez</dc:creator>
  <dc:description/>
  <dc:language>en-US</dc:language>
  <cp:lastModifiedBy>Ana María Gómez</cp:lastModifiedBy>
  <dcterms:modified xsi:type="dcterms:W3CDTF">2003-09-10T15:28:00Z</dcterms:modified>
  <cp:revision>2</cp:revision>
  <dc:subject/>
  <dc:title>SECTOR TRANSPORTE</dc:title>
</cp:coreProperties>
</file>